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OVE ALL PRIOR VERSIONS OF THIS PACKAGE FROM YOUR BBS -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E BITTE ALLE VORGNGERVERSIONEN DIESES PACKETS AUS DEINER BBS - DAN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-V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-V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-V0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-V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-V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