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 mode video subroutines (C) Copyright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32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32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32.LIB, provided with registration, does not include CGA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is somewhat faster and more compact.  EGA32.LI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most 32-bit PCs, but there are many 386SX and 386DX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re upgraded from 16-bit processors with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 ASM32 includes support for a variety of video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32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32 support 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A, SVGA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A, SVGA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:       enable or disable blinking attri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r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1 for blinking attributes/no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0 for no blinking attributes/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blink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32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EBX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E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DA, HGC, HGC+, InC, EGA, VGA, SEGA, S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SEGA, SV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Bytes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$wdata.asm, $wcopy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ECX &gt; 0, scrolls right if E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columns ; COLUMNS defin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BYTES: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bytes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_pointer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scree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              ; jump if error control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e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(except MDA equipment, some RamFon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32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32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shor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E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DI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ECX, EDI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E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E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load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32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32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either 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.  The string may b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CX = bytes pt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UTCHR:     write character and attribut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utch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db 32              ; white on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l,'#'          ;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X = address of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32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32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32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32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$wdata.asm, $wcopy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E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ECX &gt; 0, scrolls down if E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cx,3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E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h_no            ; big problem if no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$wdata.asm, 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I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si,string 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bx,wdata    ; EBX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$wdata.asm, 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BX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DI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32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bx,wdata        ; EBX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edi,buffer  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