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EFDISK v1.5 DOCUMENT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(C) Nagy Daniel 09-14-9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laimer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s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ments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 (IMPORTANT!)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hnical information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ct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������������������������ 1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program comes without any warranty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tributors will not accept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incurred directly or indirectly through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�������������������������� 2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opyright (c) Nagy D�n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 part of the MasterBooter package. Distribu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 is not allowed. Distribute the whole unmodifi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distributing information see the MasterB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���������������������� 3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ISK (Extended FDISK) is a disk partitioning program. With E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or modify primary partitions of your hard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ISK supports many partition types, howewer you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logical drives and extended partitions with it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SK program doesn't allow you to create more than 1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. EFDISK does, therefore it's a powerful tool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more operating systems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ISK is a support program of MasterB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��������������������������� 4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ing partition information of all IDE drives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ing or editing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atibility with all partition typ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T (DOS, Windows, Win95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F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x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2FS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ux swap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TFS (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sy-to-us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����������������������� 5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286 processor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or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 least on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 ������������������������������ 6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Playing with partitions is a risky job! Use this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know what you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py these files (this docs and the executables)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ver you like. This program doesn't ne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 Just run it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fe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Make a system disk: Type: format a: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ys c: a: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un the program MRESCUE.COM. Choose the 'Create rescue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 It will copy important information about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MRESCUE.COM itself to floppy, so you can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configuration lat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Now you can safely run EFDISK. If anything goes wrong,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floppy you've just created, run MRESCUE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'Restore original configur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reset all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me a mail if something is not working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steps you've done unless I won't be able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EFDISK quit all multitas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Windows or OS/2 DOS box) and run plain DO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program writes the modifications to your hard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needs to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ecuting, EFDISK will gather information about your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s. Then you will be provided a list of all part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ks and their parameters. From this list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entry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a partition, EFDISK will ask sever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xadecimal type ID of the partition. EFDISK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mmon types and thei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ing cylinder number of partition (the minimum i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evious partition is ending on cylinder 'x'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 'x+1'. This number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ding cylinder number of partition. EFDISK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cylinder number available for the actual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heads and sectors per track vaule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for each disk, you don't have to mes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SPACE will activate the highlighted partition, pressing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paring all partition entries, press F10 to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tab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  Usage note: - EFDISK doesn't check for partition errors! It'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'intelligent' program. You have total freedom to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parameters, even if they are incorrect or redund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- This version can handle a maximum of two harddisk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otes about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re's data on your harddisk then creat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tables with M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have only one active partition in your first hard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table. If you activate a artition, EF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lear the other partition's 'active'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- Don't use EFDISK to resize or move such existing part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contains data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���������������������������� 7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- First official release in the MasterBoo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- If the starting cylinder of a partition was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elative starting sector' and 'number of sectors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artition table were incorrect. Now they'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- Fixed a small bug, that sometimes caused incorrect '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ectors'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- Now the 'Space' key can be used to activate a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no need to retype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large hard drives, sometimes the partition siz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rrect. Now they are alway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- Added partition deleting. Just press DEL over a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all partition parameters to zero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t is possible to set a partition active on the slav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partition per disk can be made active.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when partitioning a slave disk, which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in an oth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CAL INFORMATION �������������� 8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disk can contain up to four primary partitions.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(which resides in the very first sector of your hard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the type, bootability and starting/ending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rtitions. In bootable partitions, the first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the so called 'boot sector' which contains a small OS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se partitions you can install any operating system in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n the real world some operating systems don'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more than one primary partition, or to boot an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So creating multiple primary partitions and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at boot time was quit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y I wrote EFDISK and MasterB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 ���������������������������� 9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, questions or sugges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through mail or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, ideas also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address:                     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gy Daniel                          nagyd@almos.vein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1 Budakal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klamen u. 19                       WWW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GARY           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ttp://www.vein.hu/~nag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(36) 26 340-4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