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ATEGIC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DETH.P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CRAFT 2 CUSTOM MAP FOR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MAW CLAN DISCOVERS A HIDDEN RIVER THAT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EALTH.  IT IS LOCATED BETWEEN NORTHSHIRE AND STORM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STOP THE CLAN BEFORE THEY BECOM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REA.  BEWARE.  THE GREAT DRAGONMAW CLAN IS NOT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OINED BY TWO OTHER CLA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