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WARCRAFT 2 CUSTOM SCENARIO MAPS WERE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HA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 COLBERT B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EN SC 29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-441-6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