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VENDOR.DOC                      22 Sep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computer clubs who wish to distribute the 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s:  Please refer to fil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and Company Users:  Please refer to LICENS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.DOC for license and purchase (registration)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DER.FRM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nd long product descriptions, as well as extract information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il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DISTRIBUTORS, DISK VENDORS, USER GROUP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simple terms, we don't restrict who can distribute our software,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omply with the terms of our Limited Distribution License, sh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file LICENSE.DOC.  Please read and understand the terms, and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ly with them, do NOT write us for permission to distribute, as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ready granted.  We do not charge royalties for shareware distribu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our product, you must comply with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ust discontinue distribution of old versions of ou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not list our shareware products in advertisements,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official copy of our latest version, you may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home page on our official web sit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disk vendor and would like to apply for ASP Associate Membe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to the following address and request a Vendor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Executive Director    72050,143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HELP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ersonal Calend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the Personal Calend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ginning of this file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of shareware and 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