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brHire ver 2.0 Copyright (c) 1996 Douglas Marko Yo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all Douglas Marko Yobe be liaba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savings, or any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ven if Douglas Marko Yobe has been notifi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, or for any claims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make regular backups of all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Hire is copyrighted 1996 by Douglas Marko Yob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The LibrHire program may not be sold under any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LibrHire may not sell or distribut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Shareware versions of LibrHire program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only, provided all the files in the 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in their original form, and provided also th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for such distribution.  However, it is allow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harge to cover for the cost of your media, that is,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LibrHire may only be used o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moment, that is to say, you use i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registered version may be made only for backup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LibrHire ver 2.0 Copyright (c) 1996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. Yobe                    Tel  :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/a DougSoft Systems               Fax  :+263-4-73190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, Chadcombe      Email:dyobe@harare.iafr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658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, 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: http://cnserver.harare.iafrica.com/other/dyobe.ht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antity|Description                   |Price    |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+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LibrHire ver 2.0              |USD$75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Site Licence                  |USD$25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+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Postage &amp; Handling            |USD$ 6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TOTAL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made by crossed International Money Order or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Douglas Marko Yobe in United State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up to fou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ORMAT  [ ] 5.25" 1.2MB   [ ] 3.5" 1.44M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CP code [______]_    COMPUTER [________________] RAM [___]M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chcp" at the operating system prompt to find out the cod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/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&amp; Version [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[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: (if different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[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1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2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3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4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o: (Bus)[__________________](Home)[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 No:_______________   Email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receive the shareware version of LibrHir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BBS [ ] Internet [_____________________________________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ood the conditions specified above and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   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with your remmi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c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 may be made by :  fax: +263-4-73190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: dyobe@harare.iafr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: 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