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2.0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tran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tock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atgr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recp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tlabel.*              Data Files (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*   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*  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iz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abel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pindx.*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xp.* 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Libr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