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10.DOC                         1                         Revised: 10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PAGINATE,  READINIT,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NT AND WIN95 USERS:  All of these programs are DOS applicatio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expect 8.3 filenames, short paths, etc.  If  you  use  long  path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in your file names or whatever, these programs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is not a "bug" in the software.  That's just  the  way  DOS 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10.DOC                         2                         Revised: 10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 CONVERT,  FILUPDAT,   READ,   and   READY   are   excluded   from   the</w:t>
      </w:r>
    </w:p>
    <w:p>
      <w:pPr>
        <w:pStyle w:val="PreformattedText"/>
        <w:bidi w:val="0"/>
        <w:jc w:val="left"/>
        <w:rPr/>
      </w:pPr>
      <w:r>
        <w:rPr/>
        <w:t>commercial-packaging  restriction.   These  programs  are  owned  by  the 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EUMAIL,</w:t>
      </w:r>
    </w:p>
    <w:p>
      <w:pPr>
        <w:pStyle w:val="PreformattedText"/>
        <w:bidi w:val="0"/>
        <w:jc w:val="left"/>
        <w:rPr/>
      </w:pPr>
      <w:r>
        <w:rPr/>
        <w:t>FILL, FIXTEXT, FORTUNE, HTMSTRIP, PAGINATE, READINIT, or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Keep in  mind  that  they  are  DOS-based</w:t>
      </w:r>
    </w:p>
    <w:p>
      <w:pPr>
        <w:pStyle w:val="PreformattedText"/>
        <w:bidi w:val="0"/>
        <w:jc w:val="left"/>
        <w:rPr/>
      </w:pPr>
      <w:r>
        <w:rPr/>
        <w:t>routines so forget long Win95 file names and  such.   I  keep  thinking  that  I</w:t>
      </w:r>
    </w:p>
    <w:p>
      <w:pPr>
        <w:pStyle w:val="PreformattedText"/>
        <w:bidi w:val="0"/>
        <w:jc w:val="left"/>
        <w:rPr/>
      </w:pPr>
      <w:r>
        <w:rPr/>
        <w:t>should be doing Windows programming but it's hard to get  psyched  up  for  that</w:t>
      </w:r>
    </w:p>
    <w:p>
      <w:pPr>
        <w:pStyle w:val="PreformattedText"/>
        <w:bidi w:val="0"/>
        <w:jc w:val="left"/>
        <w:rPr/>
      </w:pPr>
      <w:r>
        <w:rPr/>
        <w:t>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10.DOC                         3                         Revised: 10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grams--Current version is 610 (1996 Octo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 and  199y  for</w:t>
      </w:r>
    </w:p>
    <w:p>
      <w:pPr>
        <w:pStyle w:val="PreformattedText"/>
        <w:bidi w:val="0"/>
        <w:jc w:val="left"/>
        <w:rPr/>
      </w:pPr>
      <w:r>
        <w:rPr/>
        <w:t>year).  The files are  posted  directly  by  the  author  to  two  places.   The</w:t>
      </w:r>
    </w:p>
    <w:p>
      <w:pPr>
        <w:pStyle w:val="PreformattedText"/>
        <w:bidi w:val="0"/>
        <w:jc w:val="left"/>
        <w:rPr/>
      </w:pPr>
      <w:r>
        <w:rPr/>
        <w:t>following Web site, provided by Hans Schrader, has the current versions of *all*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7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10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08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09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10.zip    Directory lister and totaller</w:t>
      </w:r>
    </w:p>
    <w:p>
      <w:pPr>
        <w:pStyle w:val="PreformattedText"/>
        <w:bidi w:val="0"/>
        <w:jc w:val="left"/>
        <w:rPr/>
      </w:pPr>
      <w:r>
        <w:rPr/>
        <w:t>filup6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10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10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10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10.zip    Change strings in text/binary files</w:t>
      </w:r>
    </w:p>
    <w:p>
      <w:pPr>
        <w:pStyle w:val="PreformattedText"/>
        <w:bidi w:val="0"/>
        <w:jc w:val="left"/>
        <w:rPr/>
      </w:pPr>
      <w:r>
        <w:rPr/>
        <w:t>fixtx607.zip    Translate text file characters en masse</w:t>
      </w:r>
    </w:p>
    <w:p>
      <w:pPr>
        <w:pStyle w:val="PreformattedText"/>
        <w:bidi w:val="0"/>
        <w:jc w:val="left"/>
        <w:rPr/>
      </w:pPr>
      <w:r>
        <w:rPr/>
        <w:t>htmst610.zip    Reprocesses HTML pages for humans to read</w:t>
      </w:r>
    </w:p>
    <w:p>
      <w:pPr>
        <w:pStyle w:val="PreformattedText"/>
        <w:bidi w:val="0"/>
        <w:jc w:val="left"/>
        <w:rPr/>
      </w:pPr>
      <w:r>
        <w:rPr/>
        <w:t>pagin607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9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07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10.DOC                         4                         Revised: 10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MAIL.EXE:  Eudora mail summarizer.  Dumps your Qualcomm Eudora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10.DOC                         5                         Revised: 10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Can function on  individually-saved  pages  or  else  process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 cache. Awarded a "Best" rating by "PC Computing"  in  their 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 issue.  Includes MOZ.EXE which renames  the  files  in  your  Web 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10.DOC                         6                         Revised: 10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releases ago)</w:t>
      </w:r>
    </w:p>
    <w:p>
      <w:pPr>
        <w:pStyle w:val="PreformattedText"/>
        <w:bidi w:val="0"/>
        <w:jc w:val="left"/>
        <w:rPr/>
      </w:pPr>
      <w:r>
        <w:rPr/>
        <w:t>Release 96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/inull (in lowercase) didn't used to work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If you pass in /DEBUG, among other  things  the  program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you the return code before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W, /W0, and /-W parameters, mainly to  determine  pausing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run under Windows.  Should no longer fail on some truly ugly files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/LF's anywhere.  [Replaces bfind6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/W, /W0, and /-W parameters, mainly to determine  pausing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run under Windows.  [Replaces chang6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The program now  defaults  to  pausing  if  being  run  from 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dates6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TREE, /A, and /TOP=n  parameters.   Sorting  by  date  (/O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work; fixed.  [Replaces dirto6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Documentation now includes lots of  information  about  country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and such.  Pass in /DEBUG and the program will  do  more  check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used.  Having said all of this, added a /SHOWINT parameter (which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) that uses the internal date/time stamps instead of the ones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 so errors should not  happen  at  all.   Added  subtotals 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r. Added "% of msgs" column in summary as well.  Fixed error with 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files  were  in  a  folder.   Added  /HEAD=xxxx  parameter. 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l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ttribute selections (/ATTR=x) and no longer has problems de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ad-only files when it moves them.  [Replaces fill6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Fixed error with /FULL parameter.  [Replaces filup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Documented the return codes used.  Fixed  some  alignment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BORDER=N.  [Replaces htmst6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Fixed a bug with "BFIND NOT string" searches.  [Replaces bfind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a bug where it would repeat processing  of  some  files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some very flaky results and made  the  return  codes  worthless. 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/BINARY mode if you include a /FROM with CR or LF in it.  /V  and  /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did not work anymore; fixed them.  Fixed a bug with "/IN  NOT  st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not working.  [Replaces chang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up a bug related  to  floating-point  fields  in  dBase 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10.DOC                         7                         Revised: 10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Added /Qn parameter to control frequency  of  record-by-record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 [Replaces convr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Fixed a bug with  respect  to  flashing  foreground  characters. 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DATE=format parameter allows the dates to  be  displayed  in  a  varie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  Program now requires a  single  character  delimiter  in  the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;  it  probably  did  anyway  but  documentation   specified  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dates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ERRORLEVEL 249  for  /UPDATE  specified  but  nothing  cop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, or deleted.   Fixed  some  bugs  in  deleting  empty  files  and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.  No longer blows up when it encounters  an  invalid 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for the files.  [Replaces dirco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Program would abort if a file had an invalid time  stamp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/D (date) range tests; fixed.  None of  the  reverse  sorting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/O-S) worked; fixed.  [Replaces dirto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Program ceases to blow up when it encounters read-only files 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"move".  [Replaces fill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Changed /-SPACES so it also removes blank columns and  (most) 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s as well as blank lines within tables.  Added "/" and "*" to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that are acceptable as numbers when  the  program's  deter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 cell-alignment purposes.  Fixed up some problems with transl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amp;amp;" string.  Added support for &lt;BASE HREF="site"&gt; HTML command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Z (included in HTMSTymm.ZIP file):  Now adds a number of fail-safe 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requiring parameters to be passed in before renaming everyth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.  Includes an option to create a graphic view page  which,  when 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Web browser, displays all graphics in your cache  and  inclu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s for where they came form.  [Replaces htmst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Y, READINIT:  Allowed for blinking foreground colors (which I h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lready said they were supported but  they  weren't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, several people chose this month to tell me that  my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"bugs" in them because they were  using  long  file  and  pathnames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NT and the programs weren't handling them.  All of these program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; they don't recognize anything other than short path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file names with valid DOS characters in the file names.  If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out (literally) and use non-compatible names and structures, feel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give up the ability the use some DOS  programs  including 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DIRTOTAL and DIRCOMP.  That's just  the  way  it  is.   I  can't 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if you violate these rules.  These programs are freeware and it'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my time (relearning) and expense (new compilers, new program  libra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rite them from scratch.  Shee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up some bugs involving the program not putting  you  into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ll the time.  More bugs fixed related to column positions and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 [Replaces chang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Fixed a bug handling international date formats.  Added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.  [Replaces cops607.zi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10.DOC                         8                         Revised: 10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Switched /R and /-R to /U and /-U (conflicted with other  parm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match DOS REPLACE command switches).  Added the ability to  specify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0 inclusion filespecs.  Finally added the ability  to  remove 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that are now empty.  [Replaces dirco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a bug related to moving files in  the  non-default 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fill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 Switched  default  to  /WIPE  (eliminate  output  batch  file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).  [Replaces fortn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More work on debugging tables.  Added /INDENT and /-INDENT par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&lt;BLOCKQUOTE&gt;...&lt;/BLOCKQUOTE&gt; blocks to be turned  off.   More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ly foreign pages.  [Replaces htmst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releases ago)</w:t>
      </w:r>
    </w:p>
    <w:p>
      <w:pPr>
        <w:pStyle w:val="PreformattedText"/>
        <w:bidi w:val="0"/>
        <w:jc w:val="left"/>
        <w:rPr/>
      </w:pPr>
      <w:r>
        <w:rPr/>
        <w:t>Release 96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, DIRCOMP, DIRTOTAL, and EUMAIL:  Added support non-US date formats (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ystem configuration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Now prompts for infile spec if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 and CHANGE:  Added column ranges (vs column start requirement)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FORMAT=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Changed the default to /COPY if no parameters are passed in, and  /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RUN and /PROMP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Heady times after an endorsement from PC Computing  in  their  J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ugust 1996 issues!  Improved recovery for huge cells.  Added MOZ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ability to delet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Program skipped the first record in DBF files; fix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do weekly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SPLIT and /SCA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=spec, /IMG=spec,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WI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