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Ge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6 Inven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Glen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Gen v2.0 is a program to allow programmers of QB or QBASIC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ile to BAS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mpiling is required to create thes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QB or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QB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peed (YEAH SPEEEE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5000 lin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croll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vert TEXT to BA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earch Feature (New in releas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Multi colo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No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One file only (Doc inside BA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hat is CatGe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mmand line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What is it doing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How does it do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I've run it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How do I use the actual compil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Final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Features of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nformation about 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at is CatGen v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Gen v2.0 is a program that takes your TEXT files and 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self running file viewers.  Not only that, but it is in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it or not, this file was created with CatGen v1.4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are outrages.  It has absolutely no flicker and has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It is based on 25x80 screen size and will look quite weird in 5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scrolling features that will be used by using the up, down, PGUP,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The best feature though is that you can distribut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from v1.4 and on, there is a new feature.(WOW)  It mak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s. 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at is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Gen comes with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CATGEN.EXE  - The catalo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CATDOC.BAS  - This fi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CATDOC.EXE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CATGEN.DOC  - This file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ORDER.FRM   - Order and Registration file f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FILE_ID.DIZ -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CATALOG.EXE - Catalog for Inven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mmand line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really is only one command line 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CatGen Infile.ext (Outfil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ile.exe must be include.  Outfile.ext is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If you decide not to use this, it will output to CAT1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at is it doing while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multiple things.  It first creates a temp file called TEMP1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olds your DOC with the DATA statements in front of it.  The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d loads all the BASIC statements to run it.  A file is creat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name) and you have a finished product ready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ow does it do all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your file and process it and creates BASIC text. 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ometime and see how it is re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've run it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you have created your file and now it is time to modif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8 for that.  Chapter 7 shows how to change the color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you want to compile it.  Load the program into QB by typ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to run and compile.  Make it Stand Alone EXE and click on Mak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, I can change color?  Yep, you can.  If you look at the e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at is says the DATA statement and then the numbers '03'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hat it changes it all to.  You can change this number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two digits long like:  03 or C5.  In 2.0, the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hex so you can now do backgrounds.  The colors ar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) BLACK       08) GREY             10) BLACK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) BLUE        09) LIGHT BLUE       FF) BRIGHT WHIT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) GREEN       0A)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) CYAN        0B)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) RED         0C)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) MAGENTA     0D)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) BROWN       0E)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) WHITE       0F)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ople who want to make a big logo on the doc, I included a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GEN converter.  All you do is add it to your doc and it will loo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ansi file.  (Sorry, no animations and only 25 line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How do I use the actual compiled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you first run the program.  You see the file and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.  You use the arrow keys or the PGUP or PGDN key.  These move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r down.  The new feature is the "S" feature.  It searche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inal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don't really know any final touches, but all great DOC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You can modify the generated file all you want.  The genera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eeware and maybe modified and distributed without permission. 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your program you and only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hile compiling, it says an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Try freeing more memory.  If you don't want to do this,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ing of the file, it shows DIM statements. 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ength of your file.  If you don't know the length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ATA statement.  It will s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IM stat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 text$(255) 'add 2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 ColorVal(255) 'add 2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n't have to do this because it is automatic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ile compiling, it say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Try trouble shooting it.  If that doesn't work, re-gener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at still doesn't work, contact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oes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You have a corrupted CatGen v2.0.  Please reinstall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ad output file.  DOS only allows certai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.  Try a filename with only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GEN MY.DOC MYDO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You have a corrupted CatGen v2.0.  Please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ubscrip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Your file is more than your memory can handle.  Cut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Unexpected error, please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For some odd reason, your DOC got edited so it can not be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have edited it and messed it up.  If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, take out the ON ERROR statement and try to debug it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compile it.  If the same error occurs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I lost my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When the Help is invoked, it turns off the cursor.  It does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.  Just turn it back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, , 1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file support  -+___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screen      -+      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eatures of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b - The first official version.  Neve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- Added color feature.  PGUP and PGDN keys added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 bug.  F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- Search feature added.  Also added the ON ERROR fun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ust in case) if it has an error it won't show that ug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Added the registration file(oops, sorry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 - Added 'S' at the bottom.  Fixed the scrolling up on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bug.  Fixed bottom text on no search bug.  Man di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rouble with that search feature than anything else.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g f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 - This would have been the one with EMS support but fou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ork in QuickBasic without rewriting the whole code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4 - Added online help support.  With this new option,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ugly code because it has been put in SUBS.  Al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ange in the DIM statements.  No need to change them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automaticly changes them.  Also added limit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 - Limited edition source code taken away because of peop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.  Scrolls sideways.  Multiple colored lines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s.  Improved search.  Now only supports HELP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the two options were identical except HELP was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nformation about 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e summer of 1996, our company will change its na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4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any programs with the company Inventive software or 4th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feel safe that they are from our company.  For ease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CATGEN will still be made by "Inventive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DOOR v1.0 - An online door library for BASIC.  Unlike the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has an internal ansi driver.  It also suppor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required use of a fossil driver.  Futur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VGA addons to help make VGA doors.  (IN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DEMO v1.0  - A freeware program that makes a FLI or just plain GIF/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BMP to show while playing a VOC/MOD.  Includes fas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use of our VGAFAST library.  (Being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AST v1.0  - Have ultra fast/ultra smooth graphics in VGA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ckering at all!  Uses C/ASM to use double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peed animations.  Uses GIF/PCX/BMP/...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. (In first stag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