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 of  birthdays,  anniversaries,  upcoming 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out cards, leave town, etc.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another for business mee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bas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in your AUTOEXEC.BAT file to provide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can be entered (e.g. "10/XX/XX Customer Service 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or i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(e.g.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sequential months (1 for January, 2 for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 or else entered as the months themselves (JAN, FEB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and SEP/06/1994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in the future can be processed or ignored at your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if desir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"date difference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ays before the event occurs) or in their origin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embedded in the display file if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change colors with in the display line or spli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mainta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.  Each record should begin with a date (typically in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colon (":") or semi-colon (";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gnored by the program.  Lines which begin with an asterisk ("*"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verbatim (minus the asterisk); add spacing after the aster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he lines to be indented upon display.  Note:  Comments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the record, you have some flexibility. 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pects dates to be in a mm/dd/yy format.  So August 5, 199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08/05/93".  Even with the "mm/dd/yy" format, however, four-digit yea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tered if desired (e.g. "06/05/200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using the "/DATE=format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specify "/DATE=dd-mm-yy"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most date formats will use one of the delimiters "-", ".", or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various day, month, and year fields.  For example, 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/DATE=dd.mm/dd.  If this is done, your input fields can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lexible manner.  The routine will parse the date field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s and accept fields with or without padding, year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ury, and alphabetic months instead of just numeric on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/DATE=dd.mm.yy, all of the following September 5, 1994 event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the month based on a relative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month.  For example, in the United States, Thanksgiving fal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ursday in November and Father's Day is 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these in the "day" field by using "nww" where "n"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the weekday (if you leave it off, it's presumed to be the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ww" is the first two letters of the day.  If it's a relative weekd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"SU", "MO", "TU", "WE", "TH", "F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reminders, which happ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the even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er what your /Ddays parameter is.  If you want the event to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times based on your /Ddays parameter, enter 5 relative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if desired.  (Obvious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month and f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the start of the month.  For dates which vary from year to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can't be done using something like "LTH" or "2MO" (primarily E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ither use the "xx" option for the day or 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is presumed to recur each mont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what entries in you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(s) will show up.  (Using multiple dates files--each with their ow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hold--is documented below.) By default, any event coming due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ith explicitly coded years which are in the future will,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how up.  If you'd like to add the next five years of specific 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mily reunion in Hoboken, you can do so and only the next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show up.  This can be overridden using the "/-FUTUR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event-by-event bas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the relevant descriptions with "/Ddays" (e.g.  "11/01/95 /D60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eting!").  Specific age thresholds like this are not overridd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parameter specified from the command line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which can be imbedded in the input file; see the "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presented as just "date event", where any relative da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4TH" get resolved before the date is shown.  For example, presu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25 in 1994, /D14 is in effect, and your input file has the followi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settings are /DATE /-DAY /-AGE /-CTDOWN.  Thi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descriptions for what each of these settings mean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to be in any particular order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is specified, the dates will be presented in the order they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o putting them in chronological order makes the 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are process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entered.  By default, each will have the initial dat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ically 14 days).  You can override the date restriction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including the date restriction after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1.TXT and DATE3.TXT, 10 days for DATE2.TXT.  If you want to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restriction for all files, include that date restriction befor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be 5 days for DATE1.TXT and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the dates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iscussion about "Syntax" later for a description of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rameters must begin in the first column of the line and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can be specified on a line.  These parameters override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for the current input file only and can be set and reset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e parameters affect the defaults for all dates which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the file until either another parameter overrides them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.  The acceptabl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 (can also be specified for an individual 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TXT file is provided and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bguthrie@nmaa.org) \000\012\000 at the end of the items that are important.  This adds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-DATE ] [ /DAY ] [ /-AGE ] [ /FUTURE ] [ /CTDOW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OLOR=nnn nnn nnn | /MONO ] [ /Q | /-Q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? ] [ /?&amp;H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drive  and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f  desired.   This  defaults  to  DATES.TXT.   If  no  filenam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program will check for it along your DOS path beginni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ubdirectory.  Multiple date files and date  restrictions  are 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bove about this.  In order to allow you to specify the  dat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files) in an *.INI file, the date_file name can be preceded  by  "/C"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number of days in advance  you  want  the 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/D14.  Generic days ("11/xx/xx") are not affected b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; you automatically get the notice 15 days before the  beginning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through the entire month itself.  Events coded with specific  "/Dda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re also not affected by the command-line "/Ddays"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/Q is specified) but otherwise ign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date is to  have.   The  dat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of pairs of "mm" (month), "dd" (day), and "yy" (year) characters 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If a delimiter is used between  the  pairs,  it  can  be  any  non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like "-" or "/").  If your delimiter is the same  between  the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date portions (e.g.   /DATE=mm/dd/yy  or  /DATE=dd.mm.yy),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amount of flexibility in terms of what sort of entries can 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notes at the beginning of this  documentation.   Initially  defaul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mm/dd/y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entry is sh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the day of the week for each event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the day of the week.  This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UTURE" says to include dates which occur in future years outside of you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.  For example, if it's currently June 5, 1996,  "/FUTURE"  will  allow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 scheduled for June 5, 1997 to show up;  otherwise,  it  won't. 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"/-FU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UTURE" says that dates which occur in future years will not show  up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e-load your file with major upcoming dates into the  far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amily reunions for the rest of eternity, for example).  This is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 until"  message.   This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difference (the number of  days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nd the date of the event).  If you're using more than one dates 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/-GLOBAL" (default) parameter, all appropriate entries from a  given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orted and displayed before any entries from the  next  date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.  The "/GLOBAL" parameter will combine  them  all  before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 Using "/SORT" precludes you from  showing  any  display  comments  (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*")  in  your  file.   Currently,  the  program  limit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100 items per input file if /SORT is specified; let me know  i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 the  files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files if found,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as a unique entity for sorting 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use for (in order)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, dates happening today, and the ages of dates happening today.   Any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which begin with an asterisk are printed using the third color set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must consist of three digits, the first two being the  foreground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being the background color.  The foreground color should be 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with a 0 if it is only one digit in length.  Defaults to  "COLOR=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090" (white on black, bright 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           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suppresses all screen color settings.  Initiall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"/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(or "/-MONO")  allows  screen  color  settings  and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the actual  date  lin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every message.  This is the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every 23 lines.  (NOTE:   The  /P,  /Pn,  and  /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ffect pausing while listing events; the /W,  /W0,  /-W  options 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continue" message after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f any hits we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0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to the number of dates  found. 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se something like this is with a  test  on  the  DOS  ERRORLEVEL 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have been  done  easi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&amp;H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 the  output  to  a 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 off  the  las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1                        Revised: 08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distribution provided relevant documentation is kept with the program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re made to the program or documentation, and it  is  not  bund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programs or charged for separately.  People who need to bundle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-sale packages must pay a $50 registration fee to  "Wayne  Software"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BRUCEymm.DOC which should be included  in  the  original 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ymm" is replaced by the last digit of the year and the two digit mon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BRUCE512.DOC came out in December 1995.  This same  naming 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in naming the ZIP file that this program was included in.) Com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bguthrie@nmaa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js.geol.uib.no/guthri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BRUCEymm.DOC file for 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