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-LED a simple TS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3 files as list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DISK-LED.PAS : The pascal source code for a TS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DISK-LED.EXE : The compiled .EXE file of DISK-LED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DISK-LED.DOC :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TSR utility that shows your floppy drive statu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LED, but this is better and shows READ or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ppy disk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access to your floppy disk a red 'R' letter on a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appears on the top-left corner of the screen and if you h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access a 'W'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mercial utility, this is only an example for TS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urbo Pascal. You can modify the source code and use it in your own 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ve programming !!! Don't forget me and send your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glad if we talk about programming and working on a proj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email address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eyyedof@ce.sharif.ac.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have an account in SWCBBS ( Software Creations BBS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user name 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i Seyed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li Seyedof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