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71660.535@compuserve.com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23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ARCHIVE EASY PM SHELL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.3.  Easy OS/2 PM "point and click" interface to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.EXE.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on the Internet at various si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uu.net://pub/archiving/zip/OS2/), on many BBSs which hav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on the IBM NSC BBS, and on CompuServe (OS2USER for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4 for UNZnnn.EXE and ZIPnnn.ZIP). The files Zip.exe, UnZi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SFX.exe are included in this archive. Zip and UnZip ar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of Info-ZIP. Zip Control is copyrighted software from RP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nfo-ZIP and RPF Software 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an create new ZIP files. Files can be unzipped to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