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from Cycl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Master is a calculator on steroids! Featuring Always on Top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mLine feature makes this program a MUST for personal or business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Master also uses a very low amount of system resources! Only 3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with about 530k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6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REQUIREMENTS:  If you're going to sell this free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terms listed in LICENSE.DOC on this disk.  I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he guidelines and requirements for distributing Cyclone Soft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 products, especially for CD-ROMs and in retail 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:  We thank you very much for distributing this program!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one team looks forward to working with you to promot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act Cyclon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: Cycl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8 Wexfo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ylors, SC 29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CompuNet@mail.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     : http://www.geocities.com/SiliconValley/119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