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 DEL PROGRAMMA Q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re la directory QLOG con il comando      --&gt; md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re l'archivio da floppy nella directory --&gt; copy a:qlog320.zip c:\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imere l'archivio con il Pkunzip(c)    --&gt; pkunzip qlog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l'installazione sotto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gliere dal menu di Program Manager -&gt; NEW e poi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gliere il file Qlog.pif dalla directory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gliere l'icona Qlog.ico dalla directory Qlog con il bottone SFOG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QLOG                       --&gt; md 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zip file to directory Qlog             --&gt; copy a:qlog320.zip c:\q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p archive with Pkunzip(c) program       --&gt; pkunzip qlog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QLOG IN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gram manager open NEW and n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rectory QLOG choice QLOG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keep QLOG.ICO in directory Q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