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quick install, simply copy all the files contain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, install a menu selection in MakeMenu! to call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REGISTER.WCX and you're all set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nfiguration information when you enter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 SYSOPs can read the documentation file on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Registration Door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Atten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n upgrade, be sure to backup your R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.  If there is ever a problem with an upgrade,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ld RC files and contact NODE 99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are performing an upgrade, only write o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WCX files.  Don't copy the sample data files 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