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9/95- Added flag in membership options maintenance to allow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which membership options ar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5- Release RC2.03  wcCODE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in configuration to stop the deduc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aller is in RC.  This can be turned off an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the update of "time left" after an updat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3/95- Added blinking -MORE- message to make callers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ptions on second screen.  Also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message off in configura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RC 2.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5- Fixed expiration date update during user CREDIT purch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blan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expiration date message on statement for credi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turn off Adult access restric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turn off Upgrade blocking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specify which of three caller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pgraded during a CREDI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Bill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RC 2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95 - Added the ability to define dollar amount for Credi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- Release RC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third screen to the configuration for mo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The following options are included in this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Include Statement Verify Msg? - Allows you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 the verification message on the user'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Allow Using Account Balance?  - Allows you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 the prompt to allow a user to us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 during a sale (provided they have a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user's BBS name to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Note!!  I'm looking for more types o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atch file format such as the MAPP support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o add to the program.  If anyone has samp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reated by another type of credit c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be very greatful if you attached it to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t my way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- Release RC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display screens for many of the 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sever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ample files:       ADUL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UL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RN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NAL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"use system tax" option in the registration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it is "N", and the following tax rate is blank,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the sales tax state on the invoice form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sales tax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5 - Release RC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ternal menus and RIP support for m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sample BBS and RIP files, as well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95 - Added ACCESS.WCX front-end door/wcCODE program utility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5 - Fix minor bugs in manual sa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de so that when a customer sends you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amount, and you choose to ignore it, it now re-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and tax amount so your sales and cash rece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 sale to Wildcat!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5  - Release RC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isc. sales under manual sales sel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 RC will now allow you to enter a misc.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 to be added to the master sales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ile structure for security level data fil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 tax information and future upgrades.  Created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update your old data file to the new structure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accomodate new file structure and allow tax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 an "item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misc. code and "stuff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5  - Clean-up remaining NODE 99 references that we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new menu selection to call additional modu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vailable.  This will be set to "N" in your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laced in the code to give you a 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5 - Release RC100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VERT.WCX to convert your old configuration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mat for RC100C.ZIP  This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the program.  Converts both old SYSTEM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CFG files to new file structure. Delete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YSTEM.DAT, REGISTER.CFG, and LASTN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9/95 - Fixed problem with general description getting cut off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parate e-mail conference numbers for call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turn on MAPP credit card batch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warning of Federal crime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isuse before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5 - Rewrote the entire configuration section of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for an Accounts Payable module, and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Installed system in all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last invoice number in the configuration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STNO.D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hard-coded address, etc. in the stat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BBS information lo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YSOP access section for possible bug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5 - Initial program beta release RC100b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