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***    *****     ******     *******       *****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***   ***  ***   ***  ***   ***          ***  *** 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DE 99 Technologies Satellite Station Hub 1:2607/305 Easton P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*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***   ***  ***   ***  ***   ***       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     *****    *******    *******       ******     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C) Registration Center v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ldcat V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, by NODE 99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3636, Easton, PA  18043-3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0) 258-8267  BBS: (610) 258-8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 (610) 258-2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12/1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v2.03       (Information Covered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Center (RC) began as a project to provid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gistration for our own system.  As it turned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of the program became much larger and more flexib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ntic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wanted a "true" full-featured accounting package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time and hoped that the release of WcBilling woul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.  Unfortunately, for our system, as we're sure for many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ill couldn't get the functionability and accounting we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we got to work on our own system....starting with the 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riting this code, we've kept in mind the larger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ject and have made provisions for the integ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Ledger, and an Accounts Payable section.  The G/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/P are next on the list after some more clean-up in RC.  We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is program as useful as w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REGISTRATION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enclosed ORDER.ME file for full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rice for (RC) Registration Center v2.03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nsylvania orders MUST include 6.0% sales tax on thi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and stat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the product several ways.  You can call up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and use the online Registration Center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n our BBS.  Once inside the Registration Center (RC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W) Other Products/Registrations at the main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a peek at some future upgrades in process.........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ll out the enclosed registration form and mail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esently accept VISA, and MasterCard.  For thos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by check, there is a 10 day hold period to allow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your check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 will receive a registration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remove the exi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installation of this software is easy.  Simp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nzip the archive into a directory of your choic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a directory called "REGISTER" in your Wildcat!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e:  C:\WILDCAT\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stall a menu selection in MAKEMENU to call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REGISTER.W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at's it!  You will be prompted when you en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ime to enter the 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to section 2.2 for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A NOTE ON UPGRAD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every effort is made to make updates a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, nothing is full-proof.  Please mak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all your data and program files befo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in case there is a problem.  We do make every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save" and convert existing data when installing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files to minimize your data entry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process install itself.  Unless otherwise no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should be unzipped and coppied into your existing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...overwriting any previous versions.  (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)  Overwrite ONLY the *.WCX files and don'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data and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 is a description of the various data an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maintains/uses/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WCX       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WCX        Security profile maintenance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MAN.WCX          Manual sales entry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REP.WCX          Sales report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CASH.WCX         Cash receipts report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VOID.WCX         Void A Sale progra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OTHER.WCX        Main module to call other add-on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finished.  This is in the wor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.WCX         Convert configuration files from RC100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C100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2.WCX        Converts old REGLEVEL.DAT to new REGLEV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pdated file structure to includ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sales tax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WCX          Utility for you to restrict door and w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ccess, and additionally run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DOC          Explains how to use ACCESS.WCX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CFG        (OBSOLETE) - Replaced with 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AT          Replaced REGISTER.CFG.  Databas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modular system expansion.  Hold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data for all mod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NO.DAT          (OBSOLETE) - Replaced with SYST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DAT        Database containing all of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xxxx.TXT        Monthly text copy of each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xxxx.DAT        Monthly database copy of each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.&lt;NODE #&gt;      Default sales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LIST.TXT         Log file for tracking alternate security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un-verified callers.  This is a h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or reviewing who you are waiting fo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.&lt;NODE #&gt;       Default cash receipts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      This file, and also displayed as help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ZIP        Your custom archive of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.ZIP          Your adult verification archiv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HELP.BBS         The main menu help screen.  You are 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file to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BBS        Optional display files for security 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USR.BBS, RIP    User Main menu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SYS.BBS, RIP    Sysop Main menu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.ZIP         Sample profile files, menu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New Membership Registration     M Manual Sale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Renew Current Membership        D Display Onli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Upgrade Your Current Membership U User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View Registration Options       S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Download Registration Info      L Security Pro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Leave A Message To The Sysop    R Sale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Help                    C Cash Receipt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uy Credit For Another Caller   V Void A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Other Products/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he Registration Center    P Close Month and Post To G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New Membership Registration     - This selection is used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nly, or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expired from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2  Renew Current Membership        - This allows users to renew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mbership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regist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3  Upgrade Your Current Membership - This allows users to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urrent membershi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a higher upgrad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se selections fully support the calculation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s, value left, and userba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View Registration Options       - This displays a "pick"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opt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eneric descrip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display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Download Registration Info      - This function allows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ZIP if it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Leave A Message To The Sysop    - Same as Wildcat! Com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Display Help                    - Displays caller menu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HELP.BBS if it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Buy Credit For Another Caller   - This will allow any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credit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ubscription bala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turned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received the credit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using his or he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.  This menu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if it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Other Products/Registrations      This option calls anothe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le and regi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can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in RC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der construc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he Registration Center    - Qu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Manual Sale/Registration        - This allows the sysop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nual regist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.  Full support for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, and user cr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It also allow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"Overrides"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ult callers if they 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at the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isplay Online Manual            - Displays this fil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User File Maintenance            - Wildcat! user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ystem Configuration             - Loads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DAT for mainten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RC" modu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Security Profile Maintenance     - Enters the Registrati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Sales Reports                    - Provides sysop sale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nth, year,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abul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sales, profile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sales, check s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r credit sales.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be displayed, or D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breaks out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record kee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ash Receipts Report             - Provides sysop cash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y month, year,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Void A Sale                      - This func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any sale by inv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held i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(see note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lose Month and Post To G/L      - This function does noth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 It was install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vision for integ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eneral ledger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to post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G/L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COMMON QUESTIONS/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am unable to "see" the SYSOP 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Check your security profile.  Use F9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in local mode, exit the program and re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enter SYSOP profile in RC profi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am unable to run the program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Check to see that you are calling a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keMenu, and that the correct path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 completed the configuration information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gives me an error when running, or so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caus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Make sure that the complete DOS program p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system configuration file.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that all the files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above are present in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is RC allowing callers to register as a NEWU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must set the Upgrade Level in the profi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My reports are missing the previous profile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The profile that is missing is not con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LEVE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won't RC allow callers to upgrade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probably have the Upgrade Level Cod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ly for that profile.  Edit your pro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they are in order from lowest to hig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will not allow backwards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y doesn't RC offer the option to D/L the VERIF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aller attempts to register for an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Either VERIFY.ZIP is not present in your RC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profile selected is not marked "Y" as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I'm selling (credit) type registrations, but RC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my callers to enter the amount of credi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You must set the option cost in pro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0.00" (without th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     What is the secret to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       I don't know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v2.03 IS DISTRIBUTED UNDER THE SHAREWARE CONCEP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ONLY!  IF YOU WOULD LIK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BBS, WE ASK THAT YOU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ISK SPACE.  USE IT AT YOUR OWN RISK.  NEITHER NODE 99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ERSON INVOLVED IN ITS DISTRIBUTION IS RESPON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, FOR ANY DAMAGES RESULTING FROM ITS USE OR MIS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(RC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WITH YOU.  SHOULD (RC)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99 IS NOT RESPONSIBLE TO YOU FO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T PROFITS, LOST MONIES, OR OTHER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INABILITY TO USE (INCLUDING BUT NOT LIMITED TO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DATA BEING RENDERED INACCURATE OR LOSSES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PARTIES OR A FAILURE OF THE PROGRAM TO OPERAT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) OR ANY OTHER LOSS EVEN IF YOU HAVE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SIBILITY OF SUCH DAMAGES, OR FOR ANY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PROGRAMMER'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thank all the people who have inspired m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lication and those that are supporting it.  I'd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nk my wife and kids for their support while I sat a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our after hour, night after night, obsessed with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 started!. I've enjoyed producing this software and am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to my nex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going to begin writing a General Ledger accounting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and report all financial activity on my system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ccounts Payable module to record expenses etc. 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aring from people who may have an interest in this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operating their Wildcat! systems.  Your though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writing will help in the program's development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lthough I've written many programs and applicatio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s, this is my first release of shareware. I am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your comments and suggestions for this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ell me what features you like, don't like, or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n future releases.  I would also be happy to hea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find my type-o's and spelling mistakes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-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.palmer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@node9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: 1:2607/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 End Of Document 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