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Plus for Tony III                                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Nick F.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nager Plus III is designed specifically to be a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LaRussa's Baseball III game. This modest little utility wi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you to trade players from team to team or from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verse to baseball universe within a point &amp; cli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new player by cloning an exis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ose different directories and leag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play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dit player rat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ny LaRussa III is a fine improvement on one of, if not the b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games on the market today. Its graphics are the closest to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so far. It's the little things like the stretch of the first bas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 of slides and catches &amp; the under hand "flip" to sec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on the Double Plays. And the stadiums ....   Spectacular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team uniform colors. That's where the "true" base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tices the realism -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on TONY3 as been reworked and is much improved o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. All in all I think its the best baseball gam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improved, the "Trade Player" part does not give 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GMPLUS has. Many loyal users of GMPLUS dropped 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I was planning to support TONY3. I hope you find enhan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manipulate players and build teams sets as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utility is a shareware product, and as such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this product. However, you may not off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ale or bundle it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       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   Using the GM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     Starting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      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              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        Making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        Clo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        Del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         Vie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              Changing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         SYN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         SELECTING teams, baseball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1               Free agents in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         Player n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         Searching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   Customizing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       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         open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         GMPL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         Playe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           GMPLUS with QEMM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    Othe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  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         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         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- Tony LaRussa Baseball is a copyright of Stormfront.  (T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utility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TONY LaRUSSA's BASEBALL III gam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mouse and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though the keyboard cursor keys are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tility works best when used with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Windows 3.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sued 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         -means the LEFT mouse button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        -means the ESC key or RIGHT mouse button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used to regain your mouse cursor if it "disapp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sing over"   -means moving the home plate cursor eith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or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ag &amp; Drop"    -means holding the LEFT mouse button while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where you wish to move this play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in "Drop &amp; Drag" mode the "home plate" cursor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a "hand point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m set"       - means the same as Tony 3's "baseball unive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files should accompany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MPLUS.exe      The actual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MPLUS.img      Main Menu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MINTRO.img    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CKDROP.img   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ICK.ini        The configuration file for my TONY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MPLUS.ico      Icon for GMPLUS for window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MPLUSb.ico     Alternate icon for window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GISTER.txt    A note on shareware, plus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ons.txt      Other Add ons for Ton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Create a directory under the LaRus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TONY3\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Copy all the files from the zip fil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If you used the default directory when installing LaR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now ready to use GMPLUS.  However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you must configure GMPLUS.  (See section 3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Y3 ----+--- &lt;tony3 subdirecto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 TEAM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--- GMPLU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GMPLUS includes an ICON and a PIF file for install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 3.0+ environment.  Refer to your windows 3+ guid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pgrading from GMPLU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n update of this add-on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you will want to remove the old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deleting all the old GMPLUS files. You can use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  ERASE GMPLU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you can do using GMPLUS, and how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ing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GMPLUS, change your current directory to where you installed GM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GMPLU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windows users simply double click the GMPL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those who have installed my Ultimate Utilities Collection for Ton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Player Trades" ic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GMPLUS should be fairly straight forward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p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- click on players to show the non pitchers on you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ers - click on pitchers to display each teams pit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     - toggles minor league synchronization (see section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  - click on find to start a play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- click to exit the GM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- click on about for general GM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e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4 team windows. Within each team window, the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ers are displayed. Each team window will take on the col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inside the window.  Each team window also speci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button allows you to select an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button allows you to see other players on the 40 man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Team area also displays the name of the "uni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eam set) that these players ar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mpora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there are 3 temporary are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exist for you to place players while mak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Area:  Allows you to duplicat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Area:  A temporary holding place while making complex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rea: Players in this area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cursor keys are used to make var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to keep in mind while using the "ultimate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use cursor disappears or becomes erratic. You can res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some mouse products if you press the buttons very firmly and let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on the button instead of "clicking" the mouse button. The ut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at sometimes as 2 separate clicks. You may notic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GMPLUS or Creating lineups. If you click on a play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tat display appears, this is typically th cause. A mor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will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LUS III has a MORE button associated with each team area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maining players on the team's 40 man roster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.  You can manipulate the remaining players on the 40 ma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player. You can trade them to a different team,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someone one there own team. That would have the effect of "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o take someone roster spot and demoting the o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aking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a trade from one team to another, simply mouse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layer and click.  The player will be hi-lighted.  Then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other player who is involved in this trade and cli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then exchange tea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ouse over to the desired player and press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be hi-lighted.  Then, without releasing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to the other player who is involved in this trad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. You have just used "Drag &amp; Drop" to exchange th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ag &amp; Drop" was added to GMPLUS because this is the sty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information in Tony 3.  It should make it easier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ny LaRussa baseball has roster restriction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tchers and players a team may have.  Because of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 must trade a pitcher for pitcher, player for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concept of having a minor league set of team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lo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new players, you can "clone" an existing on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certain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a duplicate of a player, all you must do is mouse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layer and click.  The player will be hi-lighted.  Then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CLONE area at the bottom of the screen and click.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ill appear in the CLONE area. To replicate, use the sam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rades, and "trade" the player from the CLONE area to a te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copy of the player still remains in the CL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l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players is done by "trading" a player from one area to the delet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Vie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layer's stats can be done by either pressing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tony3 game) or double clicking on the player(like in previo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MPLUS). Once in the view screen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ggle between his real life stats, simulated stats, career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off and world series stats by selecting from the sta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ed in the top right corner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ing the following play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ats /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yer's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yer's ski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 button returns to the tr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button. Saves your changes to this player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 button or the ESC key. Does not save your changes to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o the tr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Changing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layer, you may change certain data by mousing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li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- First and last nam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ear - A number greater than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      - Toggle what hand h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    - Toggle what hand he th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   - A number between 1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Attr  - L (light)  D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itcher- Toggle between Slider, Sinker, screwball, etc. (pitch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it # - enter a portrait number to assign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(or RETURN) increases the value.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LUB manual for definitions of each ra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SYN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 option is something I built in as an aid to help me keep my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.  The best way to explain how to use it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seball universe there is a SYNC entry in the NICK.ini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YNC option is turned on, team windows 2 &amp; 4 are kept "in sync" wit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1 &amp;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I specify the SYNC "universe" for MLB1993 is MINORS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YNC option on, team one of MLB1993 will be "in sync" with te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INORS".  In this manner I can make 1 for 2 player type trades,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rom the minors, or assigning someone to the minor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ustomizing NICK.ini file for details on how to setup the SYN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seball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NOT specify an associated SYNC universe in the 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MPLUS will display the available TONY3 baseball universe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"in sync" universe as you use G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Selecting teams, Baseball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utility will display the first 4 teams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am within that league, click th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list of teams. Click on on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tton within this window to choose a differen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ottom of each team window has the actual team 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m file for visual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1 Free Agents in GMPL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keeping up with the mlb rosters like I am, you'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 lot of players who are free-agents, refused a min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r simply let go by their teams.  This creates the dilemma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se players until they find new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 used the SYNC option and placed them in the minor leag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here old team. However this does not pan out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ich one are the free agents and which are the minor leag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enhanced the GMPLUS program to create a "free agent" holding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players can be kept. Thereby removing them from the form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 will not "loose" them from the leag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 If you "click" the SELECT button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ld list of team names appear. However, at the bottom righ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alled "free ag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lect the "free agents" for the first time, GMPLUS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file called FA.v30 for your league. Now GMPLUS will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agent" team just as any other. You can trade to it, from it,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etc. However, this team does not exist as far as TONY3 is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ball universe will have its own "free agent"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nice place to place released players if you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or sim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Na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ata provided with TONY3 comes in a combination of mix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 player names.  This looks ugly on reports.  The GMPL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s any player name to mixed case. This has no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game playing because TONY3 shows upperca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team, the player's names will have becom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Play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LUS now has the ability to search through a team set to look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handy when you don't remember what team a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s playe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"Fi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dialog box will appear that will ask you to enter the play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e name of the player you are looking for,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recall the entire last name, enter w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he player search will find, SMITH, SMYTH, SMI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baseball universe selection dialog box will appear. You can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what universe you will to search for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 the player search progresses, dialog boxes will appear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that match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GI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player you are looking for, click on the [yes]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will then be loaded into the window area for the 3rd team. Any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associated will be loaded into the 4th. Just as if you selec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[no], the player search will continue. Once n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ESC will cancel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player is not found in the baseball universe, then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sking you if you'd like to search another baseball unive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ustomizing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LUS may be customized for your preferences.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,ini files concept from Windows, this is be a snap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,ini file can be modified by using any text edi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, DOS EDIT, QDOS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ICK.ini co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]                      &lt;-- MAIN grou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c:\tony3\             &lt;-- directory where TONY2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IL c:\tony3\TUTIL  &lt;-- directory where GMPLUS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                   &lt;-- do you want to use a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n                    &lt;-- use team co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n                     &lt;-- display players in sorted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 on                    &lt;-- display GMPLUS 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NY3               &lt;--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LASSIC]                   &lt;-- "universe" (team set)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CLASSIC2               &lt;-- "universe" (team set) that this "uni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"in SYNC"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LB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 MIN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NC option is OFF, the 4 team windows can represent any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gue. However when the SYNC option is ON, Windows 1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ny team (ie. are selectable), but windows 2 and 4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teams in windows 1 and 3 respect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of the options specified in [MAIN] can be overridden for a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t. For example if you did not want to use the team colo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team set, Change your NICK.ini like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AS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CLASS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have a team set calle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en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picture can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By entering GM -n  or GMPLUS -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By specifying a default option in the nic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By deleting or renaming the GMPLUS.im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feature by adding the line below under [MAIN] in 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GMPLUS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Utilities use the information specified in the Tony LaRuss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iles to determine the color scheme for that team. This allows G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your team or "unive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UB defines its colors via RED, GREEN, BLUE components. GMPLU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is color to one of the 16 colors available. This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For instance navy blue will be represented in GMPLUS as eith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or black depending upon how navy the navy blue is. Similar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end of the spectrum. A color like "peach chiffon"  will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 in GMPLUS.  (Just as well, baseball teams have NO busin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"peach chiffon" in the first pla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Ultimate Utilities to use the team colo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eature for every "universe" by changing the COL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IN], or disable for individual leagues by adding the following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inverses"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eam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laye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it is hard enough to determine how many infielders a team ha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who the reserve players are. So I implemented playe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each team display area the players will b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position. Catcher down to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games played within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serve players will always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appear in the order they are physically on the team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reserve pitchers will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ordering you can quickly see who the reserves a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t the bottom of your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rdering is DYNAMIC. That is to say, every time you make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will be re-sorted and the players displayed in the ord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example: IF you trade a 3rd baseman for an outfield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has completed, the two players will not remain where they we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ordered within the respectiv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Ultimate Utilities to order play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eature using the below command in the NI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dering players within a team area is done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dering feature, players are displayed in the order the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yer ordering does not affect how the players will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MPLUS with QEMM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use QEMM version 7.x, run OPTIMIZE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MPLUS. This will clear out any old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GMPLUS to work more effecient with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ther TLU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effort has gone into this utility, and all I'm asking i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the time to register it. The Registration amount is $2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tire suite of "Ultimate" utilities which includes G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EGISTER.txt for a registration form and ADDONS.txt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NY3 utilities and add 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measly amount, in addition to the utility itself you will ge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upport - any questions will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ny bugs will be fixed (whe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UTIL   - I have written a series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ony LaRussa baseball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couting and Lineu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ports based on actu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ports based on leagu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ultiple lineups and "spot"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itcher confid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pare game play stats t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lobal ratings 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Updates     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evaluate this product for 30 days. After the evaluation peri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tinue to use GMPLUS you must register them. Since only small 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tively using GMPLUS took the time to register it, an expiration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puServe Users are able to register these utiliti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gistration Database". Select GO SWREG.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Ultimate Utilities" Collection is 7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ere to go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updates periodically. These updates will include fix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 and more importantly new features suggested by folks li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are FREE to those who register. You may get updates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y other add-ons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RTSIM forum, Baseball Library.  The file name would be GMPLUS.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DTxx.zip  You can also use 'KEREN' or 'TONY3' as a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main file system or in the 'Dugout libraries of the sports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Use file search and enter the keyword 'KEREN', or 'TONY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ort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is BBS, you can download from the Tony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obtain updated versions from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omain.uwindsor.ca in the directory pub/people/nick/baseball/TONY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ps on TONY3. Unix is case se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heck out my homepage URL:   http://bedlam.uwindsor/ni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updates along with evaluation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directly from me. You must include a cheque or money order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ver the cost of a diskette and postage back to you. M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at the end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  - Reworked to support Tony LaRussa Basebal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M FRON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at product.... don't settle at that, keep enhan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udson Phiel, programmer on TONY3  - Excellent work. I hav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 all the effort that when into the making of Tony3.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njoy baseball alittle more because of your hard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guys had some fun along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ll Steen.  Thanks for beta testing. Your help and sugg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 appreciated!  The best part of all of this, a new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registered with me in the past, especiall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e-mail of encouragement while I was converting this add-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3 .....   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hear what people think of this utility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regarding GMPLUS, I can be reached at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F. Kere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 Heritage Drive               American Online:  Nick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Ont.                      Internet Address: NICK@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COMPUSERVE:       73113,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H 2E2                           Phone Number:     (519) 253-4232 ext 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