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I had hoped to include more new features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bug with the yearly scoreboard forced and earli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