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 The Love Shack IGM for LORD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about memory, but I DO know that you have to have LORD v3.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o run an IGM, therefore that is required to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at annoying food b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.EXE       - The Main executable The Love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DOC 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LST       - Defaul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VIOLET'S COT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.DAT       - File used for maintenanc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 in your LOR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- Another maintenance file (DO NOT DELET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DAT       - Yet ANOTHER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DAT       - gee, another maint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CFG  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The Love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e Love Sh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Love Shack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The Love S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1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ve Shack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703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number will be (540)341-1865 at the beginning of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