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vie BBS, Inc. * 718-939-5462 * "We ARE Movi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is is the USA Version; it will only work with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tional Version is possibl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us via another program at the abov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 from the directory containing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stall to the directory \MODEM on your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C:\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figure itself to your com port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telephone number which is best for you from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ppears (DON'T pick the 28.8 number if you only have 1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al directly into The Movie B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he program, type  BB  at any prompt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Users: A group called BANANACOM is also created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from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rive, path and INSTALL.EXE         ex. C:\TEMP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stall similar to the DOS install from this po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MANAGER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ory that contains files an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stall similar to the DOS install from this po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Windows Group will be created called BANANACOM, but the group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isible until the NEXT TIME you e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