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  ****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*   **    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  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   **      **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*     **   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 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    **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required many months of work: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, in any case, for all vers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in a period of 1 year after registration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if major new versions will be releas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upgrade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the registration of NEF (see below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I have decided to give FLM the same key as NEF (m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). So, if you have already registered NEF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key. If you don't use NEF yet, please get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NEF archive: you can use the NE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get a key valid for both NEF and F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know where to look for NEF, you can fi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ics available on 2:332/504 and some support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, I really need it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