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Thursday, 30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1823500014"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1930564836"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217246004"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