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BLOWFISH for OS/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me implements the Blowfish encryption algorithm, develop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 Schneier, as originally documented in Dr. Dobb's Journal, April 199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vised in the September 1995 edition.  I have taken this algorith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interface for fast, intelligent file encryptio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keeping with the public-domain nature of the algorithm, this program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I developed it on my own time, purely out of technical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hope others will find it as useful as I do.  Please use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widely as possible.  If you find it valuable, let me know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questions, comments or suggestions, please e-mail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hew Spencer -  msspenc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 has 2 modes - command-line or interactive.  In command-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 invok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WFISH SOURCEFILE [TARGETFILE] "This is the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teractive mode, just type BLOWFISH, and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file(s), and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ys are CASE SENSITIVE, and can be from 1 to 56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nger keys are truncated to 56 bytes.  The key can contain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ASCII characters, including NULLs and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ulti-word keys MUST be surrounded by double quotes (if pas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).  This is not required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key is visible when you use command-line mode.  If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looking over your shoulder to see the key, then us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(asterisks are displayed, instead of the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target file name is optional.  You can supply it, and a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ed  file will be created, and the original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supply the target file name, the original fil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encry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"BLOWFISH ?" for more extensive help, includ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me, put BLOWFISH.EXE in a directory in your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ENCRYPT.DLL in a directory i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wfish is a new algorithm, optimised for 32-bit processors,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fast. It is also (theoretically) extremely secure - many ord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better than DES - if sufficiently long keys are used. 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 the security - I didn't develop the algorithm, so use it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.  That said, the only real risk is that you will delete the original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get the key.  If you do, good luck, because I won't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iles have a short header added, so they will be a few byt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riginal.  There are no restrictions on the type of file - bo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nary are supported, and both HPFS long filenames and FAT 8.3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 This version is fully 32-bit, optimised for 486 process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and will therefore only run on OS/2 2.0, 2.1, Warp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ome other Blowfish-based encryption utilities, this one has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security in the form of "block chaining".  In simple term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if the same piece of text appears more than once in a fil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crypted into a different ciphertext each time.  You can test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ing a file with highly repetitive content.  Say, a text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"Hello world" written over and over.  Other utilities which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ingle pass will leave a definite pattern in the encrypted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ill not.  This chaining process makes it virtually impossible to de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crypted file by comparing the plaintext to the cipher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speed is also pretty good.  Currently, it encrypts files a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KBytes/sec (60Mhz Pentium), or 225 KBytes/sec (486-DX2/66).  Your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, but this is fairly ordinary hardware - IDE drive, HPFS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encryption is a potentially destructive process, I have endeavou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programme as robust as possib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eplacement of a file during encryption is done by writing to a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, and then replacing the original only if no errors occurred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will leave the original file intact.  If there is insuffici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drive to create the target file, the encryption will not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programme includes a signal handler, so a ctrl-break during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handled correctly - the programme terminates cleanly, tempor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deleted and the source file is left untouc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header added to the encrypted file contains a hash value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iginal key.  Before an encrypted file is decrypted, the supplied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hed, and compared to the stored hash value.  If they do not matc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ion is aborted. This prevents you from decrypting with the wro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ing up with complete garbage.  This does not compromise the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any number of keys could hash to the same value, so the rea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nnot be reverse-engineered from the hash value.  For those of you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terested, the odds of picking a wrong key which hashe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are 1-in-10,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 date, time and attributes are preserved.  The encrypted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timestamp and attributes as the original.  BLOWFISH als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hidden, system or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ntain EA's on files - currently they are stripped off during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card support in filenames, for multi-file encry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WFIS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EAS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of development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X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encrypting this file with this version of BLOWFISH, and comp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s with using any other one.  This should demonstrate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ch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ally-linked version of BLOWFISH.EXE.  This does not require ENCRYPT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is easier to install.  Just put it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information, including Bruce Schneier's original sou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is available at (among other places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csua.berkeley.edu/pub/cypherpunks/cipher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mers out there, you can add encryption to your own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iles included to let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CRYP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file for encryption API's.  There are 3 functions:  Initial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Block(), and DecryptBlock().  You call Initialise() once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cryption key, then the other functions to encrypt or decry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ctively.  The only limitation is that the length of th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ed must be at least 8 bytes (and less than 4 G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which demonstrates using the API.  Very simple and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MP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iled version of SAMPLE.C.  Shows how comprehensively the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CRYP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 Library for ENCRYPT.DLL.  Link with this to use the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CRYP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ect file with the encryption functions.  Link with this to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-alone executable which does not require ENCRYPT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Per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, the total possible number of keys is calcu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^8 + 2^16 + ... + 2^448)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9,689,072,234,021,035,218,144,685,565,996,708,998,165,444,454,719,307,576,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,729,373,504,540,223,646,542,633,352,584,245,974,403,072,765,511,887,075,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,905,822,972,615,393,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ute-force approach to finding the key, trying say 1,000,000,000 ke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ould take on aver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,561,225,698,944,486,196,956,433,403,775,900,401,142,124,946,997,225,827,</w:t>
      </w:r>
    </w:p>
    <w:p>
      <w:pPr>
        <w:pStyle w:val="PreformattedText"/>
        <w:bidi w:val="0"/>
        <w:spacing w:before="0" w:after="0"/>
        <w:jc w:val="left"/>
        <w:rPr/>
      </w:pPr>
      <w:r>
        <w:rPr/>
        <w:t>957,635,076,392,129,633,173,095,270,764,452,687,244,505,334,258,079,066,327,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,935.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comparison, the 56 bit DES key has 72,057,594,037,927,936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 At the same rate, this would take 417 days to c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