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for RAL_PROC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from an existing RemoteAccess language data file a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nd editable data-file. And it can create from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ata file a new RAL file, with all your own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ructure of R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kind-a hard to tell. It is something like this un-use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_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_Of_Lin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: Array [1..Number_of_Lines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: Array [Index[1]..FileSize(FILE(RAL_TYPE))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umber of lines is a fix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RemoteAccess version you use it is either 501 (1.1x) or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0x) lines of text. So you have to calculate index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n't create longer or smaller words or syntax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Hex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ructure of D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So an easier solution is the use of RACONFIG -L and edit line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1 or 664 lines of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all initial colours to white ($0F)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ll line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special lettertype-script, di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DAT is line-based. Each line starts with a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edit and NOT delete and ends with the syntax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d langu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Number&gt; &lt;Color&gt; &lt;Number of keys&gt;:&lt;Keys&gt;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2 and 3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00 1:$0D�����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00 1:N�����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00 0:������: Sorry, you may only log on to one line at any on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|��|���    ��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�|�������</w:t>
      </w:r>
      <w:r>
        <w:rPr>
          <w:rtl w:val="true"/>
        </w:rPr>
        <w:t>ٳ</w:t>
      </w:r>
      <w:r>
        <w:rPr/>
        <w:t>|��� Free edit-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|� |��  �   ��--- Fix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|� |��  �   ����� Fixed colo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|� |��  ��������� Keys, up to 6 are possible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|� |��            presending number. Use ASCII-176 to fill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|� |������������� Fixed colo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|� |������������� Fixed number of ALLOW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|� �------------- Fix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|���������������� Color-byte (Background &amp;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|                 Fixed 2 characters hexagon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---------------- Fix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</w:t>
      </w:r>
      <w:r>
        <w:rPr/>
        <w:t>Fix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lors also in the hexadecimal way. As you alread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nown: BbbbHfff or &lt;1 bit: Blink&gt;&lt;3 bits: background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1 bit: High-lighted&gt;&lt;3 bits: forground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have a number at front of it. The fields which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:������ are not changeable. The figure gives you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keys. Do not enter any other number of keys.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�=ASCII-176) will be ignored, but must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$ (ASCII-36) to define characters in the ASCII-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  31,  36 and 127. You have to write them as a hexadecim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0 .. $1F, $24 and $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code may used in keys and in the text. If you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, the 3 used characters is actually just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00 1:$0D�����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is example, the $0D (ASCII-13) replac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6 gray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a semi-colomn are ignored. You can use th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-lines to your own data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only way to enter a low-ASCII in the key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ucky... It is DONATION-WARE for both non-commerci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n-commercial systems has to donate money or their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mercial system has to donate their new created RAL, mone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or a RA-/RA-Door/FD-/Gecho-/FastEcho-tool. I have to desi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which key I like and which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nations in computer - hardware are also valid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is also personal, so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file as netmail-msg-body or directly with file t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: 2:280/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t      : 73:731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Net: 206:206/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Net  : 115:3106/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Net     : 9:314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, Gert de V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