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-Lib C/C++ Library Version 0.02�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