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Creations PBLib Source Cod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DriveType() and getDriveNum() in DRIV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code for these two functions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actually, it was more an assembler source wrapped in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text of the README.DOC file that cam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from DRVTYP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S Version 2.0           PUBLIC DOMAIN SOURCE COD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VTYPES.PAS Borland (Turbo) Pascal 6+ public domain cod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retrieve the type of a specified drive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vides detection of the following dr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able (floppy, etc.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(network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CDEX V2.00+ compatibl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Space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'ed or re-assign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version 4 compressed drives (dunno about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M drives (driven usually by RAMDRIVE or V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soft DoubleDisk 2.6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mega Bernoul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ton Diskree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Stor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DRV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RIVES.PAS demonstrates the use of the DrvType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entire code in DRVTYPES.PAS written in BASM (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, you may easily port this code for use with the C/CP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eral notes in DRVTYPES.PA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 and all associated code released to public domain givin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ccess to the entire source code. You are allowed to modify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 would like to ask you not to touch authority lin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us credit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IS BASIS IS ASSUMED. NO WARRANTI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OBTAIN THE LATEST INFORMATION, REPORT BUGS OR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 library developed by Mr. Byte and Bobby Z with hel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 Janis Smits and Vitaly Lys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ribute some code to detect new drives, or you h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or anything else, just post your message by electronic 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r. Byte (Andrew Ei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aeigus@fgate.castle.riga.lv, andrejs@ltu-po.swh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-mail:   2:5100/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 xml:space="preserve">          +371-2-559777 (AndRew's BBS in Riga, Latvian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Drv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origin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is available from the following 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2ftp.oulu.fi//pub/msdos/programming/hardware/drvtyp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orporated some changes in the source code.  Firs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translated from the Pascal/inline assembler to stright 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gone with the BASM, but I need the code to compile on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which does not support it.  Anyway, the new version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removed some of the more esoteric detections because I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them (and they are not that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23.26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