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ine Financial Advis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program, is to allow smalle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 provide a service that I have only seen on your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ors. I must admit I have only seen a advisor servic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which is the only network that I'm a member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's also available on your other network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Synchronet BBS v2.0 or later, you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s well. True this program don't have all the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home products, but as suggestions come i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nted, more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3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only tracks the last 150 transaction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to 1000,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user can setup only a max of 5 categories of expe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user can setup only a max of 3 sources of incom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max of 20 saving accounts transact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track the las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ly allows 5 goals for saving toward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ly tracks 5 bills. The registered version allows 20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the functions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for this, is so that you can 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make suggestions for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simp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all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separate directory named US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\program-path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ulti-node make advisor.exe read only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+r advi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FG is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The Online Financi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..\xtrn\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editor.exe to create advisor.cfg test file or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using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o give credi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(0 for unregistered)  Following not used in u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x(150 - 1000)        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max(5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Income max(3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ccount max(2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aving goals(5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bills to track(5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Online Financial Adviso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ine Financial Advisor is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he Online Financial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inancial Adviso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"user-supported"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d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eing The Online Financial Ad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Online Financial Advisor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, you must registered the program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Online Financial Advisor mus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The Online Financial Advisor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use or their license is withdrawn. Site-License arran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me in one of the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For falc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James Sheldon of Falcon's Computer Se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_Net @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-Net   411:17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Falcon'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son TN,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am to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 thru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y other plateforms, please let me know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 your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