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vised : 08-2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ۻ �ۻ   �ۻ ������ۻ      �ۻ      ����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     ��</w:t>
      </w:r>
      <w:r>
        <w:rPr>
          <w:rtl w:val="true"/>
        </w:rPr>
        <w:t>ۺ     �������ۻ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ۻ   �ۺ   �ۺ ������ۻ     ��ۺ     �ۺ����ۺ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ͼ  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��</w:t>
      </w:r>
      <w:r>
        <w:rPr>
          <w:rtl w:val="true"/>
        </w:rPr>
        <w:t>ۺ      �ۺ</w:t>
      </w:r>
      <w:r>
        <w:rPr/>
        <w:t xml:space="preserve">     ����</w:t>
      </w:r>
      <w:r>
        <w:rPr/>
        <w:t>ɼ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ۻ</w:t>
      </w:r>
      <w:r>
        <w:rPr/>
        <w:t xml:space="preserve">  �����</w:t>
      </w:r>
      <w:r>
        <w:rPr/>
        <w:t>ɼ  ������</w:t>
      </w:r>
      <w:r>
        <w:rPr>
          <w:rtl w:val="true"/>
        </w:rPr>
        <w:t>ۺ      �ۺ �ۻ</w:t>
      </w:r>
      <w:r>
        <w:rPr/>
        <w:t xml:space="preserve"> �������</w:t>
      </w:r>
      <w:r>
        <w:rPr/>
        <w:t>ɼ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ͼ   ���ͼ   ������ͼ      �ͼ �ͼ  ����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N H A N C E D   V E R I F I C A T I O N</w:t>
        <w:tab/>
        <w:t>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4-1995  Chris 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Documentation written by Chris 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August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names/product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material, trademarks or registered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</w:t>
        <w:tab/>
        <w:tab/>
        <w:t xml:space="preserve">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U</w:t>
        <w:tab/>
        <w:tab/>
        <w:tab/>
        <w:t xml:space="preserve">  David Nugent/Unique Computing P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Qview </w:t>
        <w:tab/>
        <w:tab/>
        <w:t xml:space="preserve">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</w:t>
        <w:tab/>
        <w:tab/>
        <w:tab/>
        <w:t xml:space="preserve">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/XT/AT, OS/2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, Windows            Microsoft Cor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Access (RA)</w:t>
        <w:tab/>
        <w:t xml:space="preserve">  Wantree Development and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oard (PB)              Philippe Leyb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0/SIO/VX00</w:t>
        <w:tab/>
        <w:tab/>
        <w:t xml:space="preserve"> 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IMPORTANT INFORMATION - READ THIS FIRST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VS; Enhanced Verification System (all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ation files) are copyrighted material of Chris 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use EVS for a period of 30 day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use the software after the evaluation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register.  (For registration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d REGISTER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 reserve the right to quit giving support or releas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software.  We also reserve the right to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grade fe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oftware and other material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are provided "AS IS" without warranty of any kin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guarantee the correct functioning and/or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ftware.</w:t>
        <w:tab/>
        <w:t>The authors, or any agent of the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be liable for any direct or indirect damage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not reverse-engineer EVS in any way and you may not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or delete any files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free to distribute the original, unmodified EV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no fee is charged for its distribution.  This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ges for online time on electronic bulletin boar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............................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........................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Sites .......................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ta Team .......................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Information ...............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ability .......................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........................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........................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Editor ................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Editor .....................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Checking ..................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Operation .................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Control Files ..................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/Color Control Codes ..... 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Display Files .................. Sec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Keys ..........................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S Maintainance Utility............. Secti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lusion .......................... Section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Features of Interest ������������������������� Section 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asy to use menu driven configuration program. (EVS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w memory requirements. (120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st program execution due to the use of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tilizes the FOSSIL driver to support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and speed up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s time-slices under DESQview, OS/2,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RemoteAccess 1.11/2.02, ProBoard 2.10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compatib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ption to hangup after verification. (Useful for me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rth American or International phone numb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ur options for duplicate phone number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Intern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USERS.BBS and intern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No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ly configurable security level upgrad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expiration dates and user defin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VSCfg will use ProBoard OR RemoteAccess sty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BBS software you select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'feel at home' no matter what softwar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large array of text display files which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t your syste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prompts are configurable through the use of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anguage editor.  As a SysOp you can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or trade langauge files with a fri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full multi-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codes and information macros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s and language prompts.  Thi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to customize EVS to their own 'look' and 'fe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WHATSNEW.101 for a list of mor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Introduction  �������������������������������� Section 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Verification System (EVS) was written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of the System Operator.  Using the ideas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myself), EVS has evolved into what you se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designed with two purposes in mind; Secur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Security is provided by calling users back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ocation.  If the user answers with a modem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login password correctly, they are upgrad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e configuration editor.  Ease of use is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with any application.  With these two requirement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*ULTIMATE* call back verification sys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.  EVS provides the speed, configurability, an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expect in any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Support Sites �������������������������������� Section 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support can be obtained via the PROBOARD ech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S Support/Registration/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ld W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 : EV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4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e Valley, MN 55124-0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name : Random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phone   : (612) 431-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    : 1:282/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/Flags : US Robotics Courier; HST, VFC,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name  : Chris 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convenience, the latest version of EVS can b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rom all listed support sites as well a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sites listed below.  Use the magic name "EVS" w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with your Fido compatibl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The Beta Team �������������������������������� Section 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thanks to the fearless Sysop's who took a ch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something new.  Without their help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ging this version would not be where it is today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current beta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       BBS Phone#      Fido Addr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Access BBS    (612) 431-7427  1:282/3030  Chris 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Works BBS       (612) 444-9933  1:282/4093  Ed A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 West BBS    (612) 557-9039  1:282/4058  Robert K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ning Heart BBS  (316) 686-8056  1:291/8     Jeff 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's Graphics      (612) 425-4436  1:282/1002  John T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Technical Information ������������������������ Section 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Verification System is written using Turbo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2.0, and Assembly language.  No 3rd par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used which gives the author complete control ov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Compatability �������������������������������� Section 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S has been tested on many systems including DOS and OS/2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environments.  Minimum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IBM compatible computer (80286 or higher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DOS version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nimum 120Kb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ProBoard or RemoteAcces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FOSSIL driver that complies with revision 5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00, SIO/VSIO/VX00, and BNU are all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 above requirements are not met, EVS ma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or operate erra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Registration  �������������������������������� Section 7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ve spent many hours developing and test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the SysOp's needs.  This software is SHAREWAR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quired to register after a 30 day trial perio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you MUST register your copy of EVS or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.  While I do enjoy programming, I can'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nd hundreds of hours developing an application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n return.  The registration fee is $15U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ly reasonable for program of this caliber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 or money order along with the registration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elow.  Make checks payable to Chris Ament.  (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4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e Valley, MN 55124-0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 receive your registration, I will send your ke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re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I can crash the key to your BBS via Net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're a member of FidoNet.  Your ke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 within 48 hours after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Your key may be sent via US mail on a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.  Please allow up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You can call Random Access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online.  You MUST have an accou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ablished if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 is included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filename REGISTER.DOC.  If this fi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one of the support sites for a copy of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ll of the information requested.  Failure to do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delayed processing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Installation ��������������������������������� Section 8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/configure EVS to run with your BBS softwar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s outlined below.  These procedure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experience with compression software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 : Decompress the distribution archive, EVS101.ZIP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of your choice.  (ie: E:\PB\EVS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 this archive should be dated 08-24-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01.00 AM.  (If you're reading this,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d this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 : A sample batchfile is included.  Edi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flect your specific setting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 \PB\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S.EXE E:\PB\LINE1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setup assumes that EVS is located on drive 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\PB\EVS.  The commandline syntax for 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S.EXE &lt;path to BBS dropfile&gt;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to BBS dropfile - the full path (exclud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your BBS's drop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          - the node number which EV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ning on.  (Which NODEx.EV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3 : Configure EVS to your system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editor; EVSCFG.EXE.  The editor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next section of this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tical that EVSCfg be run before any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 : Edit LOCALNUM.EVS to include all local exchanges/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a local call for you. 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 : If you're running RemoteAccess or ProBoard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tchfile using a type 7 menu.  The 'optional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will vary depending on the BBS softwa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roBoar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*Z E:\PB\EVS\EVS.BAT *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*C /C E:\RA\EVS\EVS.BAT *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ther BBS packages or multinode operation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wn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pleting these five easy steps, EVS is ready fo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problems during the setup, please cont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upport sites for help.  Other SysOp's running EV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willing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Configuration Editor ������������������������� Section 9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S Configuration Editor (EVSCFG.EXE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EVS in an easy to use menu driven environment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st of specified key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t.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.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ar : Toggle field.  (ie: 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 Arrow  : Pulldown menu, move selection bar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  : Move selection bar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   : Save changes and/or exit EV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 is also available for most (if not all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EVSCfg.  The online help consists of a "one lin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the screen.  An explanation of each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SCfg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&gt; About EVS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copyright notice, program name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&gt;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registration agreement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.  Shown automatically at star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version.  This message will dis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System Information &gt; System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name of your BBS here.  This MUS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Joe's Pl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System Information &gt; Sysop's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your name (System Operator's name)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match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System Information &gt; Path to USERS.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path to where your BBS software stor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file.  This path is required if you enabl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using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C:\BBS\MSGBASE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System &gt; Path+Filename of log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path and filename (Drive+Directory+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logfile which EVS will maintain.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, and other data will be logged.</w:t>
        <w:tab/>
        <w:t>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you use the %NODE% macro which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active node number.  This allow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C:\BBS\EVS\EVS%NODE%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System Information &gt; BB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e name/version of the BBS softwar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.</w:t>
        <w:tab/>
        <w:t>Your BBS package must b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ftware you choose.  EVS currently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BBS soft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ProBoard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Remote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support may be added in the futur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ow many SysOps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Make long distance cal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ing long distance calls will allow EV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ho aren't a local c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Hangup after local cal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abled EVS will disconnect after local ve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 only long distance ver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d.  This can be used with metered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limited to X hours of outgoing call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Check list of bad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S will optionally scan a list (BADLIST.EVS)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fragments that SHOULD NOT be dial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nation of BADLIST.EVS is includ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"Text Control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Allow editing of voice ph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abled EVS will allow users to modify thi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phone number.  Any modifications are lo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to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Allow editing of data ph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abled EVS will allow users to modify thi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hone number.  Any modifications are lo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to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Enable online tu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S provides an online tutor to help newco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world.  The tutor takes the user through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, helping them as they go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option remai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Enable debug logg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provided to assist the support t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vent that you encounter problems with E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ing this option tells EVS to generat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ed logfile.  The logfile can then be anay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pport team, and your problem addressed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MAKE YOUR LOGFILE HUGE! ONLY USE IT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WITH EVS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Copy password to user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abled EVS will copy the user's pass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mment" field in the userfil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for RA sysop's who can't view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Sound on fatal err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abled EVS will generate a 1 second "beep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tal error occurs.  This DOES NOT include exi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er loss, keyboard timeout, or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Lockout users refusing CB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abled EVS will lockout any users who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 validation.  When a user is locked ou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ity level is set to 0 and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Logoff users refusing CB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abled EVS will logoff any users who refus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Long distance start ti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time in 24 hour format that EVS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long distance verifications.  If set to 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distance call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22: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ranslates to 10:00PM in "standard"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Long distance stop ti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time in 24 hour format that EVS sh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long distance verifications.  If set to 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distance call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06: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ranslates to 6:00AM in "standard"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Phone number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e format which will be used for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numbers.</w:t>
        <w:tab/>
        <w:t>Force USA format forc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numbers in the (###)###-###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tional format allows the us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formatted 18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Duplicate chec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e method that EVS should us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 phone numbers.  There are four (4)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No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Check CALLED.EV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Check USERS.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Check CALLED.EVS and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mpatible systems, option number four (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ed to achieve maximu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Number of callback attemp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number of times that EVS should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.  A value of at least 3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Delay between attemp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amount of time (in seconds)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Keyboard inactivity timeo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MAXIMUM number of minute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ity allowed.  A value of at leas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Minimum time to comple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MINIMUM amount of time (in minutes)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have to complete the verification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s EVS with less than this many minut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given the amount of tim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Maximum password attemp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MAXIMUM number od times a user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/her password.  After exceeding this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cation will abort.  A value of at least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Advanced Options &gt; Password echo charac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ASCII value of the character to be echo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types in his/her password. 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trol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Security Levels &gt; Exe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security level to be exempt from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Security Levels &gt; Secur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security level for each typ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Security Levels &gt; Flag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A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security flags for each typ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these flags is identical to tha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Access.  They consist of 4 banks,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8 values.  The state of these 3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at changes, if any, will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flag settings.  An "X" indicates that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, '-' means OFF, and '?' means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o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security flags for each typ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these flags is identical to tha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oard.  They consist of 32 flags, each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any of 3 states.  These states are: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e, and No Change.  A flag is active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ormal text (Black on Gray).  To turn of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, simply press the appropriate letter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 flags appear in inverse colors (White on 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flag "No Change", press the appropri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a dash (-) appears in that flag's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setting of that fla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Security Levels &gt; Sub. D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number of days that the user's sub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good for.  If you wish not to use this op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control characters that are allowed in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</w:t>
        <w:tab/>
        <w:t xml:space="preserve">  = 1/2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(Tilde) = 1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(Caret) = Toggl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Pipe)  = Carrie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Modem Setup &gt; Escape seque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command that makes your modem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as a last resort should toggling DT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~~~+++~~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Modem Setup &gt; Init. command #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command that initializes your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.  Auto-answering should be DISABL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ATZ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Modem Setup &gt; Init. command #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second command to initialize your mod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ATS0=0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Modem Setup &gt; Init. command #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"Init. command #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Modem Setup &gt; Offhook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command that takes your modem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s it bu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ATH1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Modem Setup &gt; Onhook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command that puts your modem on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ATH0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Modem Setup &gt; Dial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command to make your modem ini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bound call.</w:t>
        <w:tab/>
        <w:t>Any special dialing comman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82 to disable call blocking) can b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ATDT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Modem Setup &gt; Ok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response your modem sends when a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Modem Setup &gt; No Carrie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response your modem sends when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 or no carri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NO CARR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Modem Setup &gt; No Dialtone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response your modem sends when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NO DIALT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Modem Setup &gt; Busy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response your modem sends when a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"BU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Modem Setup &gt; Wait for ans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MAXIMUM number of seconds that EVS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user to answer.  After this limit expires 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ontinue onto the next dial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&gt; Modem Setup &gt; Comm. port to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comport that EVS will communicate with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+IRQ combination that can be mapped via FOSS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&gt; Parameters &gt;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root filename of the langaug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/edit.  This is the ROOT filenam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an extension.  The ".LNG"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gically appended to whatever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&gt; Parameters &gt; Path to text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full path (Drive+Directory) to EVS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s and control (.EVS, .T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auge &gt; Parameters &gt; Input foregr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umber (0-15) of the color f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on input fields.  See the sec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nformation/Color Control Codes"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number represents whic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&gt; Parameters &gt; Input Backgr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umber (0-15) of the colord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on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Prompt Editor �������������������������������� Section 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maximum configurability, EVSCfg include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editor which can be used to change ANY promp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S.  To move between prompts, use your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mpt you wish to edit is highlighted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editing.</w:t>
        <w:tab/>
        <w:t>When the prompt is customized to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 again to save the new prompt.  If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you wish to restore the original prompt,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 and press ALT-R.  The default valu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prompt. Each and every language promp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/Color control codes.  (These code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Information/Color Control Codes"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Duplicate Checking ��������������������������� Section 1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at each person is verified at a uniqu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S implements two methods of checking for duplicate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method involves searching a self-maintained list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hat have been verified.  The list is named CALLED.E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explained in detail in the "Text Control Fil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documenation.  The second method requires that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RemoteAccess 1.11/2.02 compatible userfile. 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.BBS for existing users that hav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the current user's number.  If a users voic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matches that of another user, the call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ail.  Through the use of the configuration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lect any combination of thes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Multinode Operation �������������������������� Section 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S is 100% multinode/multitasker awar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eritive that SHARE.EXE be loaded if EVS is t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tasking environment (Under DOS).  To speed up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, EVS will give up time slices under most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DESQview, Windows, and OS/2.</w:t>
        <w:tab/>
        <w:t>The setup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s nearly identical to that for single node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quirement is that additional modem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reated using EVSCfg.  To run EVS for a specified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node number as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 EVS.EXE E:\PB\LINE3\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cause EVS to look for node three'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3.EVS.  If each node is in it's own directory such as \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E2, \LINE3, etc... you can use a single batch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  Using the batchfile below, you MUST pas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batchfile as the FIRST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B\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S.EXE E:\PB\LINE%1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B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%1 is replaced with the first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atchfile.  The 'optional data' field in your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should be as follows, depending on your specif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roBoar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*Z E:\PB\EVS\EVS.BAT *# *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moteAcces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*C /C E:\RA\EVS\EVS.BAT *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Text Control Files ��������������������������� Section 1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use of 3 text control files, you can configure 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on nearly any system, in any country. 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and content of these file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LOCALNUM.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>: &lt;full prefix&gt; &lt;prefix to d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 : This file contains a list of dialing prefi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local calls for you.  The list may conta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 as needed.  The only requirement i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et of prefixes may be issu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 612-432-    432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12-899-    899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15-321-    891-3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a user entered a phone number of "612-432-00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S would replace "612-432-" with "432-"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432-0092" would be dialed. 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sets of prefixes.  The number "715-321-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uld be translated to "892-321-1234".  Any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found in this file are considered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BADLIST.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>: &lt;ba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 : This file is a list of phone numbers (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of) that should NOT be dialed.  You m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many numbers as you like, on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wo lines listed above would instruct EV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allow phone numbers which contain "911 OR "41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WHERE in the number.  Therefore "612-411-12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411-9000", and "911-891-6789" would all b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CALLED.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>: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 : This file contains a list of phone numb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en called.</w:t>
        <w:tab/>
        <w:t>It's maintained automatically by E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used for dupe checking.  There i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 this file unless you encou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 612-123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19-222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se two lines mean than "612-123-4567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919-222-3030" have already been dialed.  If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number matches any number in this fi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rejected.  (Assuming you have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control files above are crucial to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VS.  Be sure that they are formatted correctly,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"textfile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Information/Color Control Codes �������������� Section 1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ich set of information/color control cod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 EVS to the "look" of your BBS.  Thes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in all language prompts and text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supported control cod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*</w:t>
        <w:tab/>
        <w:t>Carriage Return/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1</w:t>
        <w:tab/>
        <w:t>One (1)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3</w:t>
        <w:tab/>
        <w:t>Three (3)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A</w:t>
        <w:tab/>
        <w:t>Name of the BBS as defined in EV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B</w:t>
        <w:tab/>
        <w:t>Current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C</w:t>
        <w:tab/>
        <w:t>Current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</w:t>
        <w:tab/>
        <w:t>Current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E</w:t>
        <w:tab/>
        <w:t>Current user's subscription expi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F</w:t>
        <w:tab/>
        <w:t>Current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G</w:t>
        <w:tab/>
        <w:t>Time remaining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H</w:t>
        <w:tab/>
        <w:t>Current user's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I</w:t>
        <w:tab/>
        <w:t>Current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J</w:t>
        <w:tab/>
        <w:t>Phone number that the user will be call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K</w:t>
        <w:tab/>
        <w:t>Current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L</w:t>
        <w:tab/>
        <w:t>Long distance start time as defined in EV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M</w:t>
        <w:tab/>
        <w:t>Long distance stop time as defined in EV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ntrol codes consist of a slash (/) followed by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igit number.  Each color is represent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</w:t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0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1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2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3</w:t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4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5</w:t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6</w:t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7</w:t>
        <w:tab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8</w:t>
        <w:tab/>
        <w:t>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9</w:t>
        <w:tab/>
        <w:t>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0</w:t>
        <w:tab/>
        <w:t>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1</w:t>
        <w:tab/>
        <w:t>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2</w:t>
        <w:tab/>
        <w:t>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3</w:t>
        <w:tab/>
        <w:t>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4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5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128 to any of the above values will ca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color code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/143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cause the text "Hello"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linking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:  Zeros (0) must be used to "pad" color code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3) digits! IE: /001 is valid, /1 is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Text Display Files ��������������������������� Section 1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extfiles are used to display importa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.  These are standard ASCII files which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your favorite text editor.  Information/Col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  Below is a list of available text display fil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descript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</w:t>
        <w:tab/>
        <w:t xml:space="preserve"> TXT : Displayed immediatel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  TXT : Displayed if the user abort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FF</w:t>
        <w:tab/>
        <w:t xml:space="preserve"> TXT : Displayed before a user is logg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fusing 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OUT  TXT : Displayed before a user is locke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fusing 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T</w:t>
        <w:tab/>
        <w:t xml:space="preserve"> TXT : Displayed if a users security level i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N_FMT  TXT : Displayed if a users phone number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per format.  (US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_PHN  TXT : Displayed if a users phone numbe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be "bad".  See the section on "Tex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</w:t>
        <w:tab/>
        <w:t xml:space="preserve"> TXT : Displayed if a users phone numbe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be a duplicate.  See the section on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trol Fil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TIME  TXT : Displayed if long distance call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the current time does no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rt/stop times defined in EV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_LD</w:t>
        <w:tab/>
        <w:t xml:space="preserve"> TXT : Displayed if long distance callin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the users phone number i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</w:t>
        <w:tab/>
        <w:t xml:space="preserve"> TXT : Displayed if a user presses "N"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hone number chose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UTOR  TXT : Displayed if a user requests the online t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it is disabled in EV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1</w:t>
        <w:tab/>
        <w:t xml:space="preserve"> TXT : Displayed prior to entering the online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1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2</w:t>
        <w:tab/>
        <w:t xml:space="preserve"> TXT : Displayed prior to entering the online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IMUL TXT : Displayed prior to the callback simulation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online t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TA</w:t>
        <w:tab/>
        <w:t xml:space="preserve"> TXT : Displayed if a user types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ATA" to answer the modem during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_HLP TXT : Displayed if a user presses "N"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y understand how to answer thei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After going through the online t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</w:t>
        <w:tab/>
        <w:t xml:space="preserve"> TXT : Displayed just before EVS disconnect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 TXT : Displayed after EVS reconnects with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ust before they are prompted for thei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CASH TXT : Displayed prior to diconnecting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tance verificatio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Sysop Keys ����������������������������������� Section 1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effort to make life easier for the Sysop, EVS incor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ifferent Sysop keys.  Sysop keys are ONLY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 consol!  The following keys/combination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Arrow</w:t>
        <w:tab/>
        <w:t>Increase th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 Arrow</w:t>
        <w:tab/>
        <w:t>Decrease th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ape</w:t>
        <w:tab/>
        <w:tab/>
        <w:t>End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,F10</w:t>
        <w:tab/>
        <w:tab/>
        <w:t>Default statusline.  The us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urity, location, etc..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wn on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</w:t>
        <w:tab/>
        <w:tab/>
        <w:t>Command help status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cription of each Sysop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C</w:t>
        <w:tab/>
        <w:tab/>
        <w:t>Executes the built in chatter.</w:t>
        <w:tab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wrapped automatically.</w:t>
        <w:tab/>
        <w:t>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hat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H</w:t>
        <w:tab/>
        <w:tab/>
        <w:t>Disconnect.  This will cause EV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ggle the DTR an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J</w:t>
        <w:tab/>
        <w:tab/>
        <w:t>OS Shell.  EV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.COM in the cur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tem.  EVS does NOT swa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, so resources will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X</w:t>
        <w:tab/>
        <w:tab/>
        <w:t>Terminate session.  EVS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e modem connecti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EVS Maintainance Utility ��������������������� Section 1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addition to this version is an add-on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SUTIL.EXE.  EVSUtil does all of the maintainance that EV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need.  Currently, EVSUtil only ha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 from 1.00 - By specifying a /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-line you can tell EVS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arch for version 1.0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and upgrade them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01 format.  NOTE:  ONLY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IGURATION FILES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 CALLED.EVS  - By specifying a /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-line you can tell EVS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an CALLED.EVS for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are no longer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file.  This is a use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allowing use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leted for one reason or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re-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SUtil is simple and easy to use.  For additional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type EVSUTIL with no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Conclusion ����������������������������������� Section 1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en just over 6 months since the first offici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S v1.00 on March 1, 1995.  During that 6 months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amount of feedback including complaints, bug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future updates.  However, I haven'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in the form of registrations.  Please consid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, money, and effort that has been put into EVS. 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ay thanks to all those who've already registered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m coming guys and gal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feedback (via Netmail) to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addresses.  Use the FidoNet addres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 :  1:282/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2Net   :  81:210/0, 81:2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 :  Chris.Ament@f3030.n28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ris- (Author of E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