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 EAST VER 1 for FS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packag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ATLANTIC PROV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by Alfred G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-CEN I stopped just east of Montreal.  CAN-EST takes over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overs all the Canadian Atlantic Provinces: Quebec, New Brunsw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Scotia, Prince Edward Island and Newfoundland.  Please loa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MAINE.BGL to have a full Eastern coverage.  That's approx 1.3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km.  The coastlines are very accurate so get a map and fly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eneries are for the enjoyment of my fellow Simmer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No changes to them are allowed and may not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reeware or shareware packages or published on CD-ROM or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World without my written permission.  They can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th the whole package on any BBS, ftp's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peat: DO NOT publish them on CD ROM or Disks 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ps were donated some had to be bought.  I need you to help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s of maps and other related long distance charges etc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in few dollars in an envelope to help these out of pocket expens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up and can become too much for me to handle.  Of cours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obliged to do so.  Thanks to those who have contribut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ntributions for the map fund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plans to build any of the neighbouring areas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offer my full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5EST1.BGL contains the airports of Goose Bay and Gander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D ROM version of FS5.1, so if you have the CD ROM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this file into the \Scenery subdirectory.  If you'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rsion, then you need CA-5EST1.B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CLUDED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file (Please don't change the 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&lt;&lt;&lt;  CAN-EST1.ZIP 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A-1EST1.BGL (Airports and some blocks) in \FS51\CANADA\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A-2EST1.BGL (Navs)                     in \FS51\CANADA\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A-3EST1.BGL (Blocks western portion)   in \FS51\CANADA\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A-4EST1.BGL (Blocks eastern portion)   in \FS51\CANADA\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A-5EST1.BGL (Gander and Goose Bay)     in \FS51\CANADA\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ROM USERS: You don't need CA-5EST1.B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eedC?.R8 files into the \FS51\TEXTURE subdirectory OK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LST and *.doc and other files into the FS51\CANAD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LST files contain the list of airports and navs in the cover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he navs are active in these sceneries; some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S5.1 program but they are list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ort your \Scenery subdirectory in alphabetical order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efore you access FS5.x. As discovered by Morton Biba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eliminate databa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eneries are built with Blocks.  The smallest block you can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3.5 km so some rivers may be overdone width-wise. Could no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The coastlines are very accurate and the runways and nav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precisely.  Major lakes are pretty accurate also, smaller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V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coverage area: N60 to N42 - W50 to W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06 airports included and all of them are accessi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menu.  Please note the the Quebec airports which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-CEN scenery are now accessible via the ALT-W menu within these bg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S DE LA MADELAINE were built by GARY CAPSON of Moncton, N.B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er airport and taxiways were built by JOHN WALLER of Lynehan,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incorporated within these sceneries.  Thanks John and G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de-activate John Waller's NATRACK?.BGL because of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s.  He will issue a revision in du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BGL should be move or de-activa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it of a mess in the Montreal area if you're using CAN-CEN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eneries.  A revised version CAN-CEN3 will be issued very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 Aeronatical Charts of MONTREAL, MONCTON, GOOSE BAY, CHICOUTIMI, G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TICOSTI issued by the Canadian Department of Energy, Mines &amp;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Altitude U.S. DOD Flight Information Publication (Termina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oute Low Altitude Canada and North Atlantic published by th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Maps and Tourist brochures of specific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INCERELY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 providing some of the charts I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CAPSON of Moncton, N.B.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PELLETIER and CHRIS SQUIRE of British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BARA of the VIP PILOT CENTRE in St Hubert, Quebec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maps used for the benefit of the F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 Pilot Centre can be reached at 1-800-361-16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 THANKS ALS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 SAGE of Etobicoke, Ontario, the Chief sharp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ROCCIA for the synth block he did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BRIOT for his FSC Compiler that generated these sceneries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made it possible to have huge areas into one file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.bgl files in the \Scener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NO BORGSTEEDE for his BGLGEN, the guy who started it 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S and BAO for this wonderful program that is enjoyed by so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round the world!  Let's work together fellow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OSE who have encouraged me in the past.  Your satisf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ward and thanks for taking the time to send your thank you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beautiful part of Canada.  You start from La Belle Prov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 and continue eastwards where you can enjoy some of the most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ies that Mother Nature has to offer.  I visited the East and d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s in Quebec, New Brunswick and Nova Scotia.  Driving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 City towards Tadussac is an experience!  The view of Baie St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wesome.  Tadussac has whales visiting the area.  The drive to Chicout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ountains is unforgettable.  New Brunswick and Nova Scoti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beauty in the country side and especially along their rugged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I haven't been to Newfoundland or PEI unfortunately, but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rograms on TV to state that they are both majestic in beau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visit Nova Scotia, make sure you drive the Cabot Trai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Breton Island - before you do, check your brakes, you'll use them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n Provinces are unique and so are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AN-EST you can now fly non stop between St. John's, Newfoundl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, Manitoba with all the airports in between and with total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throughout, that's approx 6 hours with the Lear jet and over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sq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an empty gap between Winnipeg and the Alberta\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lthough the main airports are there.  Then you come to the CAN-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ich covers southern Alberta and British Columbia.  So a Trans-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is now possible with all the major airports and most of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vailable for refu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er and Goose Bay give you the opportunity to stop for refuell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-Atlantic flight to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tto is: "LET'S COVER THE WHOLE FS5 WORLD".  Here is another hu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th American Continent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you, thank you et merc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happy fl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Grech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8-15 London Green Ct.,                    --o=o=O=o=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York, Ontario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M3N 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6) 638-0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.grech@flight64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.grech@ica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ET, RIME, FSFAN, I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ATIONS SERIES BG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the list so far of the WHOLE NATIONS BGL'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have worked on.  They are all available on various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, U.S., Europe and the World and on ftp.iup.edu and f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wide and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5.1  �  CANARY3A.ZIP (The Canary Islands includes part of W Moroc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1  �  CAN-CEN2.ZIP (Canada Central Ver 1 - Replaces ONSBGL?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1  �  CAN-WST1.ZIP (Canada West Ver 1 - Southern B.C. and Alber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0  �  ESPA�A1 .ZIP (Spain includes N.W. Morocco &amp; Gibraltar; Rev 2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1  �  FRANCE4 .ZIP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1  �  ITALIA2 .ZIP (Italy, Sicily, Corsica, Sardegna and Ma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1  �  SWITZ4A .ZIP (Switzerland - uploaded together with ITALI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1  �  CAN-EST1.ZIP (Canada East Ver 1 - QU, NB, NS, PEI, NF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1  �  US-MAINE.ZIP (Maine - uploaded together with CAN-ES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reas are covered with synthetic blocks not jus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ing the airports and the coastlines are ver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help and encouragement, I can build mor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