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</w:t>
      </w:r>
      <w:r>
        <w:rPr/>
        <w:t>LINERS 2.3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for Wildcat! 4.01 &amp; Abo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� S H A R E W A R E 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: Guy Damlovac - gdamlova@iques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5 Shutt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INSTALL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eat little one liner program written using the wcCODE languag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, first place the files LINER.WCX, LINER.CFG, LINER.TXT, and FILT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C:\WILDCAT (or whatever you use) home directory. Now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R.CFG file to suit your boards needs and preferanc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SER  &lt;-- Name of first Security Level to deny a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&lt;-- Name of second Security Level to deny a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&lt;-- Name of third Security Level to deny a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DOE &lt;-- Name of first User to deny a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&lt;-- Name of second User to deny a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&lt;-- Name of third User to deny a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 &lt;-- Number of Liners to keep track of and display. (Maximum is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@0A@     &lt;-- Default color for each Liner. Must be in @ code form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a brain fart and put a blank line here...  &lt;-- SEE NOT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99    &lt;-- Registration C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Line 9 in the config file is used only when a user attempts to e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a blank line as their oneliner. Instead of a saving a blank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rs will automatically insert the users Full Name and this Onelin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use this feature to criticize the user for attempting to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 line, when they opted to add a Liner to begin with! Pleas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line to 50 characters total, and leave a space at the begi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erate their name from your onel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un Liners as my LOGON2.WCX so that everyone sees it after their normal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! To do it this way, all you have to do is rename the LINER.WCX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GON2.WCX". DO NOT rename any of the other files! Leave them as they 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un Liners from a menu keypress if you already have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routines that you don't want to mess with. If you decide to run 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leave all the filenames as they are originally and add LINER.WCX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th MAKEMENU like you would any other WCX program. Now edit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cDRAW (or whatever) to show the new [K]eypress you've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FILTER.TXT is a normal text file that can be edited with an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editor! The format is simply one word per line.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ily update the profanity filter as you think of words to ad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 can occur from anywhere within the Liner, and will be rejec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LINER.TXT is a normal text file that can be edited with an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editor! The format is one Liner per line upto 75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, plus 4 characters at the begining for the color c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you to easily edit the stored Liners should a use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 not appropriate and/or missed by your fil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REGISTR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as SHAREWARE. Registration is only $10.00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are entitled to download and use ALL future updates of L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f charge! This programs main operation is NOT cripp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you will receive your own personal registration c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in the LINER.CFG file. It will remove all nags, and show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gal registered user! On top of that, it will enable the Col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! Each user will then be prompted to change the color of their 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asy to use built-in menu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currently a registered user of Liners, please contact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upport BBS for your registration code. Sorry for the trou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to some pirating of my programs, I have decided to use a c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permission to use this program upto thirty days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aluating it for your needs. If you continue to use this program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, you must register it by remitting $10.00 US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. Please support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by Check or Money Order, send $10 made payable to: GAVRA DAMLOV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to the address listed below. Please include the REGISTER.FRM file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nerate a proper reg code for you. Then call and register onto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"Luck of the Irish" at (317)887-5665. I will then upgrade your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registration code to you in a private message in the Shutt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nference # 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gister online by using the credit-card charge door! Simpl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from the Main Menu, and select the Software Register catagory.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screen prompts. Cost is $11 for credit-card orders. After processing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registration code to you in a private message in the Shutt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nference # 94. Don't forget to leave me a message after plac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with the info I need (in REGISTER.FRM) to make your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VRA DAMLOV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292 BRADBURY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DIANAPOLIS, 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6231-1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N: SHUTT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AND WITHOUT ANY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INCLUDING BUT NOT LIMITED TO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TO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NOT BE LIABLE FOR ANY DAMAGES OF ANY KIND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TECH SUPP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terNet E-Mail:  gdamlova@iquest.net           Luck of the Irish BB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</w:t>
      </w:r>
      <w:r>
        <w:rPr/>
        <w:t>Greenwood, Indian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IME - RelayNet:  -&gt;1733                          2400 - 14400 BP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</w:t>
      </w:r>
      <w:r>
        <w:rPr/>
        <w:t>24 Hours  7 Day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pport Board:    (317) 887-5665                     * 6 Lines *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