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4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database to keep track of banked info, and does NOT tou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any way, shape, or form! To install this program,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BANKER.WCX, BANKER.CFG, BANKER.MNU, RESET.WCX, and MAKEBAN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 you use) home directory. Now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dit the BANKER.CFG file to suit your systems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-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each user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amount in minutes p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Track each users entries into Banker every day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&lt;-- Maximum Entries into Banker per day for each user (If Track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Enable Time Gambling feature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 on line 11 to NO (REGISTERED VERSION ONLY). This men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BANKER.MNU and reside in the same directory as the other Ban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17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unction keys D (Deposit), W (Withdraw), T (Transfer all), Q (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llect all), and G (Gamble). The users stats and the command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your menu automatically! I've included a samp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installing Time Banker 4.x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, 2.x, or 3.x, add the MAKEBANK.WCX utilit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to a WCX test key (if you have one), so that you can run i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database (BANKER.DAT) file. (If you have already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ime Banker 4.x, DO NOT use this program)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event after you manually run it once to initialize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needs to be run only once when first installing the program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NK is run, you will be prompted to hit "U"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, 2.x or 3.x, or "N" for a new first time installation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this utility will build it's own database based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. If you are [U]pgrading from a previous version of Time B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so import all your current users stats so that nobody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ier time stored! It will then reset those fields in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used by Wildcat or other third part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Hit parameters, and select BANK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 or manually type in the path, and then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's as required using wcDRAW (or whatever)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press assigned to Time B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must be run once a day as an event in order to reset each use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ers ONLY if Tracking = YES (config line 9). I recommend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 at around midnight. Goto the SysOp Menu and hit [E]ve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A]dd an event #9 "Run wcCODE File". Select it to run Daily, Ever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r Soft at the time you wish. Type in the full path to the RESET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and then sav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anker makes use of it's own internal database (BANKER.DAT)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or touch the Wildcat user database to store any informa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entirely self con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BANKER.CFG file. It will remove all nags, show you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gal registered user, and allow you to use your own custom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! On top of that, you will also be able to download and 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or program (EDITBANK.WCX) called Banker Edito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quickly and easily reset all the daily entry pointers,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aved pointers, and edit each users individual bank record!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for REGISTERED USERS ONLY and may be download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Time Banker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ile password, so that you can download the Banker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r registration code to you in a privat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oftware 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file password and instructions on downloading th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, as well as your reg code. Don't forget to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your charge with the info I need (in REGISTER.FRM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