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       </w:t>
      </w:r>
      <w:r>
        <w:rPr/>
        <w:t>UpLoadProcessor Upgrade Instru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        </w:t>
      </w:r>
      <w:r>
        <w:rPr/>
        <w:t>The following is a step-by-step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       instructions describing the upgr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           </w:t>
      </w:r>
      <w:r>
        <w:rPr/>
        <w:t>the ULP system,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f you are a registered user of ULP and have not already received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e.g. you have the ancient 10-digit registration code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a key file for this version.  The preferred method i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ral Core at 201-575-8991 using your registered name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Door key distribution door to upgrade your key (type KEYDO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).  Alternately, send me a request via Inter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y.smith@thcave.bbs.no *with your public PGP key*.  I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keys with PGP encryp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your ULP system from a previous version, read the following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in order, from the version you are runn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If you have skipped a version that requires an UPDATE.EX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they are available on my BBS in the ULP Support conferences (2 and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my support sites, listing the SUPPORT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suggest you read through the HISTORY.DOC as well,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on the changes and bugs fixed over the course of UL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o install new versions, start by copying the new execu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ver your old files.  For 1.x versions, take car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your ULP configuration files with the samp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"@FILE@" to the end of your text and graphical editor comm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figuration file adjustment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the FOSSIL interface of ULP for online testing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 your PCBTEST.BAT command line, as the functionality of the -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switch has changed.  It now does not require a port number, as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cipher the port number from the door drop file.  For mos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FOSSIL interface, simply using -X is sufficient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"process nested archives" and "process nested GIF/JPEG files"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set.  If you installed prior to 2.03, these will be default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'N').  I strongly recommend turning them both on ('Y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JPEG file checking is desired and you installed prior to this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reset the desired limits for JPEG via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figuration file adjustment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ULPSM and either set up all of your upload directory sets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assignments or disable the conference assignment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making this adjustment, all upload directory sets are now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main board conference (conferenc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installation from scratch is required; there is no upda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distribution archie.  You must install ULP 2.00 in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; do not copy over your 1.x files.  If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of ULP, copy your existing ULP.KEY file into the new ULP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 installation instructions in the ULP.DOC file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installation system that is built into ULPSM. 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a working configuration file and all require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, leaving only the documented adjustments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fully configured ULP 2.00, copy your existing ULP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files to your 2.00 subdirectory.  Do not copy your old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or process data file to your ULP 2.00 subdirectory,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 If you have a lot of work invested in your ULP configurati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arge number of upload directories), down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LP_1TO2.ZIP, which contains the necessary updat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ing from 1.1x to 2.00.  However, for most sysops, upd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ashion will be much more effort and error-prone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LPSM's automatic installati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