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entation for TGAFL (Telegard 3.00 All Files List Generator) 2.00-(a)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Ron Dean  10 Aug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d as Freeware (supplement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xdate formats (now includes true file date and upload d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nks Tim for the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es both color cod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Error Where It Couldn't Find the File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nstructed using the record structures in the Telegard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kit released in July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im for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all files list for Telegard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OPTIONAL Header And 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n optional header file (TGAFL.HDR)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file (TGAFL.FTR).  If TGAFL finds thes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en it will place the header before the list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ter at the bottom of the list.  You do not have to hav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AFL tests for both files and appends them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may be 60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MUST!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AFL &lt;output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I P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GAFL in with your main Telegard 3.00 directory, in with CONFIG.T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CONFIG.TG and FAREAS.DAT and *.FB, *.FBE to get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write to any Telegard 3.00 files, it creates the file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line as your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O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promises.  This program has been tested numerous ti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 on my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Dean ghostnode 3811/514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ot in the nodelist, leave mail on 259/423 or 112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