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  BULLETIN BOARDS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 LOCKUPS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G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wn below,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ty of terminal programs for individuals. One of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 found the script language to be less than user friendly and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via batch files and as an external protocol.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 above,  you  MUST  use  the  "portx"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must be used instead of the por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x command replaces the portcommand in the same  plac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line.   Please  refer  to  GSZBG.DOC  (provid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 Diskette)   or   the   Professional-YAM   or   Z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2e8,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8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1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9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a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F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F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FA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F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F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F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FA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FA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F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F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upgrade/vms subdirectory, Compuserve VAXFOR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Apr 26 08:44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0352 Apr 27 15:00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C0990846   70352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odate other vendors' programs which do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ontrol crash recovery, the "restrict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is not performed if the destination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