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efore upgrading from versions dated before July 1, 1994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backup of the BRAINEX\ROMBRAIN directory, as well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NEX director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delete CUSTOM.DOC and CUSTOM.EXE and COMPILE (if you have th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replaced by MAKEDAT.EXE and CREATE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ure you have updated the Brainex Door Manager (BRAINEX.ZIP d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r after 7/1/9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BRAINSET.EXE and BRAINEX.DAT before you run SETUP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SETUP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CONVER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WHATS.NEW FILE AND ROMBRAIN.DOC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nable to convert for any reas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anually change your BRAINEX.INI file to the new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Use any ASCII text editor to change BRAINEX.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Go to the [CDROMS] 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HANGE lines that 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type filepath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base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the full path and filename for the RBF filebase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base=C:\FILEBASE\PIER4.RB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 though you do not have these files yet, you need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Rombrain should look for them. RBF files can have any fil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must use the .RBF exte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DELETE all lines that contai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type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Add a colon after the drive letter on the cdrom drive= line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d: cdrom drive=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: cdrom drive=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 [CDROM] s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DROMS]</w:t>
      </w:r>
    </w:p>
    <w:p>
      <w:pPr>
        <w:pStyle w:val="PreformattedText"/>
        <w:bidi w:val="0"/>
        <w:spacing w:before="0" w:after="0"/>
        <w:jc w:val="left"/>
        <w:rPr/>
      </w:pPr>
      <w:r>
        <w:rPr/>
        <w:t>cdroms=2</w:t>
      </w:r>
    </w:p>
    <w:p>
      <w:pPr>
        <w:pStyle w:val="PreformattedText"/>
        <w:bidi w:val="0"/>
        <w:spacing w:before="0" w:after="0"/>
        <w:jc w:val="left"/>
        <w:rPr/>
      </w:pPr>
      <w:r>
        <w:rPr/>
        <w:t>cdrom identifier=001/03-08-1994/18:38:22 LABEL=PIER_4</w:t>
      </w:r>
    </w:p>
    <w:p>
      <w:pPr>
        <w:pStyle w:val="PreformattedText"/>
        <w:bidi w:val="0"/>
        <w:spacing w:before="0" w:after="0"/>
        <w:jc w:val="left"/>
        <w:rPr/>
      </w:pPr>
      <w:r>
        <w:rPr/>
        <w:t>cdrom name=The Pier Shareware #4</w:t>
      </w:r>
    </w:p>
    <w:p>
      <w:pPr>
        <w:pStyle w:val="PreformattedText"/>
        <w:bidi w:val="0"/>
        <w:spacing w:before="0" w:after="0"/>
        <w:jc w:val="left"/>
        <w:rPr/>
      </w:pPr>
      <w:r>
        <w:rPr/>
        <w:t>cdrom drive=F: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directory level=50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level=9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base=D:\BRAINEX\FILEBASE\PIER4.RB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rom identifier=001/09-23-1993/15:10:58 LABEL=PIER_3</w:t>
      </w:r>
    </w:p>
    <w:p>
      <w:pPr>
        <w:pStyle w:val="PreformattedText"/>
        <w:bidi w:val="0"/>
        <w:spacing w:before="0" w:after="0"/>
        <w:jc w:val="left"/>
        <w:rPr/>
      </w:pPr>
      <w:r>
        <w:rPr/>
        <w:t>cdrom name=The Pier Shareware #3</w:t>
      </w:r>
    </w:p>
    <w:p>
      <w:pPr>
        <w:pStyle w:val="PreformattedText"/>
        <w:bidi w:val="0"/>
        <w:spacing w:before="0" w:after="0"/>
        <w:jc w:val="left"/>
        <w:rPr/>
      </w:pPr>
      <w:r>
        <w:rPr/>
        <w:t>cdrom drive=F: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directory level=50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level=9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base=D:\BRAINEX\FILEBASE\PIER3.RB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If you still have problems, REMOVE all lines in the [CDROM] 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leave only this line under the [CDROMS]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roms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You can then run BRAINSET to reconfigure your cd-rom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Create new filebases using MAKEDAT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Check the [Rombrain]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cd-rom drive letter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cd-rom drive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