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DEFINED TOKENS (RELATIVE TO CHANGING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ASK%    the user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XTI%      number - how many requests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XRQ%      number - how many requests per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RESP%      hint, Yes/No can get or not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ESP%      or titles from any database ... set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definitions with cmdline swit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XR%       number - how many recipes in the activ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XC%       number - how many categories in the activ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" TOKEN (can display multiple lines dependant on the defined D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DBLONG%     header and display list of database names an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FG ... the allowed leng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(left justified up to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(left justified up to 3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RECIPES (right justified up to 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s for all titles allowed "YES" or " NO", as confi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CATEGORIES (right justified up to 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s for all categories allowed "YES" or " NO", as confi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---------------------- ------- req  ---------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AME</w:t>
        <w:tab/>
        <w:t xml:space="preserve"> DESCRIPTION</w:t>
        <w:tab/>
        <w:tab/>
        <w:tab/>
        <w:t xml:space="preserve">    TITLES  all  CATEGOR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---------------------- ------- ---  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ECTIONS &amp; CORRESPONDING TOKENS (alias &amp; command 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TOKE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IPEFIX_USERNAME  %RFIXUSER%    aliased RECIPEFIX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HELP            %HELP%        send help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DBLIST          %DBLIST%      list the accessa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USE:            %USE:%        open another databas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GET:            %GET:%        send the recip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ALL:            %ALL:%        wildcard tit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CAT:            %CAT:%        wildcard categ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TITLES          %TITLES%      send this DB title list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-CATEGORIES      %CATEGORIES%  send this DB category list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SECTIONS OF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LPRESP   response if no valid commands found, or reques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LRESP    response header to request to list databases, include %DBLO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UND      search su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ED     failure message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TITLE   response to successful ALL TITL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YTITLES    if ALL TITLES request honored, first line = TOKEN %TITLERESP%</w:t>
      </w:r>
    </w:p>
    <w:p>
      <w:pPr>
        <w:pStyle w:val="PreformattedText"/>
        <w:bidi w:val="0"/>
        <w:spacing w:before="0" w:after="0"/>
        <w:jc w:val="left"/>
        <w:rPr/>
      </w:pPr>
      <w:r>
        <w:rPr/>
        <w:t>$NTITLES    IF ALL TITLES request disabled, firstline = TOKEN %TITLERESP%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CAT     response to successful ALL CATEGORI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YCAT       if ALL CATEGORIES request honored, first line = TOKEN %CATRESP%</w:t>
      </w:r>
    </w:p>
    <w:p>
      <w:pPr>
        <w:pStyle w:val="PreformattedText"/>
        <w:bidi w:val="0"/>
        <w:spacing w:before="0" w:after="0"/>
        <w:jc w:val="left"/>
        <w:rPr/>
      </w:pPr>
      <w:r>
        <w:rPr/>
        <w:t>$NCAT       if ALL CATEGORIES request disabled, firstline = TOKEN %CATRESP%</w:t>
      </w:r>
    </w:p>
    <w:p>
      <w:pPr>
        <w:pStyle w:val="PreformattedText"/>
        <w:bidi w:val="0"/>
        <w:spacing w:before="0" w:after="0"/>
        <w:jc w:val="left"/>
        <w:rPr/>
      </w:pPr>
      <w:r>
        <w:rPr/>
        <w:t>$!YDB       response, request to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NDB       response, request to open nonexista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MSG       response if greater than configured number of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REQ       response if greater than configured number of req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YREG       "addin" to all messages if softwar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NREG       "addin" to all messages if software IS NOT REGISTE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