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File Area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Colin Bi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g House BBS 01443 400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- 2400 to 28800 V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442/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RAFAM.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AM.EXE is a RemoteAccess BBS utility to move, copy, delete , edit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reas in the RA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the Sysop to re-arrange the file areas into the order he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REGISTERED version is restricted to the first 100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CHNG.EXE will ONLY work with RemoteAccess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figure RAF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RAFAM.CTL file and alter the postcode shown to your po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by the 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ther configuration needed is to add the following 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FAM=~path to RAFAM.EXE fil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set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get if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r copy of RAFAM.EXE you will be able to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the file areas and not just the first 100. The delay and beep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end of the program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file out the registration form and send with a cheque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made payable to C.Birch drawn on a British bank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Birch (RAF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Berw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TYPRI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Gla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37 2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does it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for RAFAM.EX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if you are collecting your registration ~key~ fi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g House BBS 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if you require your ~key~ file to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Registrations from OUTSIDE the UK are all PL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00 Sterling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wn on a UK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software has been checked on various system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I make is that it will take up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writes to your FILES.RA ,FDBxxx.HDR ,FDBxxx.ID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Bxxx.TXT files, it is recommended that you back up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as Shareware. If, after a 21 day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is program you MUST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z Crowther of The Big Rig BBS ( 01582 866794 24hrs/28800 )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who has registered one or more of m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version number use the command RAFAM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 - 1st 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- Bug which sometimes caused the wrong area to be renamed dur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