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 test drive version of Platinum Xpress for Wildcat! -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d Mailer 100% totally dedicated to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inum Xpress is the most comprehensive Frontend Host packag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or a bulletin board.  We chose to design Platinum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for Wildcat! because Mustang Software has produc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, most respected, and well supported BBS packages aroun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inum Xpress and Wildcat! BBS, you will move forward in this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of the Information High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Platinum Xpress, and please remember do not spend too much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gure out something we probably didn't explain correctly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 We need to learn how to make it better.  So tell us your thou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-drive version.  You need to call our BBS to downloa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evaluate this product.  We are so confident you will be thr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, we want to give you an opportunity to "preview"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lace your order, and if you place your order within 7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a TEST KEY, you will save significant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taking the time to preview Platinum Xp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tor Santos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ronic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