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inum Xpres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you print this install procedure and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ff each item completed or reviewed.  By doing so, you should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currently running other systems and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Platinum Xpress, do not skip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stalling Platinum Xpress (PX for short)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E: THE MOST IMPORTANT STEP IS STEP 1.2. DO NOT SKIM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INSTRUC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ask you to select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the files will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\PX on the drive where you have the mos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PX will need about 2 megs for itself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mai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 decompresses the file, it will run PXSETUP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SETUP will ask for some basic information about your Wildcat!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at, you are pretty much done... well almos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ere you should print out this install doc and fo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 While you are in the setup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Items to manually set up in PX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ido Mailer -&gt; General FID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set up your primar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FIDO address, and wish to beco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, you can read the section below on JOIN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join FidoNet and wish to install P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network, maybe for a special interest group 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offices, you can read the section below o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YOUR OWN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fill in the rest of the item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ido Mailer -&gt; Nodelist Options -&gt; Node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your FIDONET nodelist entry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     :  fid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BASE NAME: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DIFF NAME: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  :  location of the uncompressed NODELIST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px\nodelist\   &lt;--- Use this for First Ti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: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y private nodelist you have, ie., the Xpress Ne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     :  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BASE NAME:  X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DIFF NAME:  XNE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  :  C:\P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pile the PX nodelist by running PXNLIST or ru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NODELIST in P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user record in Wildcat!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!PX Z!LAS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using WCPRO or by logging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user record is used to stored the scanner/tosser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fferent concept then what you are probably used t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etter method because you can now use WCPACK.EX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to correctly maintain the message pointer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pointers!  This is one of the main thing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out PX - reducing your maintenance time!  PX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KE THIS USER LOW SECURITY, LOCK IT OUT, MAK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AS OTHER PX CUSTOMERS WILL HAVE THIS SAME RECO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TRYING TO CONVINCE MUSTANG TO HAVE A "HIDE USER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PXFIDO.EXE is a Wildcat Net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DOENTR.BAT into your \WILDCAT\BATCH directory.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DIRECTORIES IN THIS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Edit RUNPX.BAT and modify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BS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BSDIR=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X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XDIR=\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single line sysops, you are done, you can run RUNP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 for Multipl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verion of PX, RUNPX is setu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CNODEID string. PX will also read WCMDM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WC environment str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tartup batch files like this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C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tart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mdm=FA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unp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CA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tarting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node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mdm=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unp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 can use the single RUNPX.BAT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You have setup your primary address. You have comp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You are now able to call other fido mail systems a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Setting up Mail and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where you will spend most of your time. If you are 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 and file echos and are currently using other system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for the tip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behind Platinum Xpress is that it is entire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knows about Wildcat and once you setup you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chos, all the other parts fall in place - AreaFix, FileFix,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File reque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Setting up Nodes, Mail Echos and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3 main sections in the FTSC Fido Mailer Setu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Node Book - This is where you define your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o you and you want to have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AreaFix, FileFix, Mail Links and File Link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nodes in 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il Echos and Mai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Nodes, you will create Mail Ech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passthrus or quickly link Wildcat conferenc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Mail Echos, you are can now LINK you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version TIP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want to IMPORT your current AREAS.BBS file,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XUTIL utility. Type PXUTIL /? for help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do use your AREAS.BBS files, you also also run PXLAST /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set the last read pointers high.  This will prevent PX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sending mail out into the networ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ile Echos and Fi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Nodes, you will create File Ech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passthrus or quickly link Wildcat conferenc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File Echos, you are can now LINK you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version TIP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want to IMPORT your TIC.CFG or FILEFWD.BBS file, us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XUTIL utility. Type PXUTIL /? for help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in Platinum Xpress is self explained. Hit F1 at any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anks for using Platinum Xp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