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1/1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IGM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(soon to be released)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PACKAGE DEAL OFFERS ARE ONLY GOOD THROUGH THE END OF 1995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. If YOU are a REGISTERED us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LORD COUNTY FAIR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ANTOM OF THE CATACOMBS is $10          _______ (with previous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. FAIR and PHANTOM together!      $2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. Dr. Dread &amp; LORD Fair IGM       $25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. Dr. Dread &amp; PHANTOM together!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. Punchline, Jacob's Ladder,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rekkie Tags!  All 3 for:  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SPECIAL PRICES EXPIRE DECEMBER 31, 1995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 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wind.net/~nann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distribu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