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is released by the 22nd of each month, with a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, as varying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trengthen the magazine.  All authors will receive a by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and Sysops or computer related busines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free ad for their efforts.  Shareware, BBS door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, articles, computer related humor, questions, genera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\28800 baud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