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_IT version 2.0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5 by Bruce Bo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T CHEA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IT is a DOS sysop utility to convert MULTIPLE text files,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your hard drive if you want, into a simgle Type 2.0 Fido-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 It can optionally PARSE INTERNET EMAIL ADDRESSES from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m in the corresponding Fido-tech message headers!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logged as sysop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packet can be sent to any directory, but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inbound directory for your echomail processo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oute the resulting mail. Config errors are sent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as exit error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IT is extremely flexible and powerful utility.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e editing a fully-documented config file.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IT is coming soon to a shareware distribution site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always get the latest version by file-requesting PACK_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.O.M.E. BBS at FidoNet 1:231/710 or just log on and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 Cheap Software file areas. BBS acces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of PACK_IT fixes a bug in the kludge lines that only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some tossers, making them toss echomail as netmail. Also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parsing and the configuration file system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ach me at any of the following email addresses,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beb@lilly.com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1:231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Net         64:1010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Net        150:27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et        75:7317/7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