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CK_IT version 2.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opyright 1995 by Bruce Bowm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and DIRT CHEAP SOFTWA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Released October 21, 199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_IT is a DOS sysop utility to convert any text file into a Type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-tech packet.  The resulting packet can be sent to any directo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applications should be sent to the inbound director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processor so it can route the resulting mail. MULTIPLE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laced in a single packet. PACK_IT uses a simple, fully-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to set it up, and is extremely flexible and power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NEW!!!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_IT can now also parse the from, to and subject lines out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essage text and place it in the Fido-tech message header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ystem is also new and allows placing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ver your hard drive into a SINGLE packet in ONE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PACK_IT is copyrighted.  Attempts to reverse-engineer it or circum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 routines are subject to the normal penalties of law. PACK_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very cheap -- your spent time doing so is worth more tha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The author of this program and Dirt Cheap Software make no claim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itability of use of PACK_IT in any particular application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shareware, and it is up to you to try it and make sure it meet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eds.  If some terrible fate befalls you as a direct or indirect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using PACK_IT, you will have my sympathy, but you won't get any of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ly pos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bother?  Well, there isn't a lot of reason to do it, except it's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w and your conscience will bother you forever. The program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your monitor for 15 seconds and require a keystroke from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you register (it won't run unattend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PACK_IT, send $5 in check, cash or money order (payable to Br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man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t Chea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364 S. State Road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yton, IN  46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know your DoorNet, FidoNet, PlayNet, QBBSNet, or InterNet addres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ther way to contact you. In return, you will receive your k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to remove the shareware delay. Do NOT attempt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alling my BBS with a credit card.  We have no doors to handle this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ng, and PACK_IT would not be available at this price if we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ing PACK_IT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PLEASE READ THE FOLLOWING INSTRUCTIONS. COMMAND LINE SYNTAX HAS CHANGED</w:t>
      </w:r>
    </w:p>
    <w:p>
      <w:pPr>
        <w:pStyle w:val="PreformattedText"/>
        <w:bidi w:val="0"/>
        <w:jc w:val="left"/>
        <w:rPr/>
      </w:pPr>
      <w:r>
        <w:rPr/>
        <w:t>FROM VERSIONS 1.0 AND 1.1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get help on PACK_IT, just type PACK_IT with no parameters and a help </w:t>
      </w:r>
    </w:p>
    <w:p>
      <w:pPr>
        <w:pStyle w:val="PreformattedText"/>
        <w:bidi w:val="0"/>
        <w:jc w:val="left"/>
        <w:rPr/>
      </w:pPr>
      <w:r>
        <w:rPr/>
        <w:t xml:space="preserve">screen will appear.  However, more explicit details are given below and </w:t>
      </w:r>
    </w:p>
    <w:p>
      <w:pPr>
        <w:pStyle w:val="PreformattedText"/>
        <w:bidi w:val="0"/>
        <w:jc w:val="left"/>
        <w:rPr/>
      </w:pPr>
      <w:r>
        <w:rPr/>
        <w:t>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_IT  &lt;config_file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lt;config_file&gt;  Full path and file name of the configuration file. I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want, you can create several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obtain even further flexibility by selecting whic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e to use.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Edit the configuration file, PACK_IT.CFG that came with the executable.</w:t>
      </w:r>
    </w:p>
    <w:p>
      <w:pPr>
        <w:pStyle w:val="PreformattedText"/>
        <w:bidi w:val="0"/>
        <w:jc w:val="left"/>
        <w:rPr/>
      </w:pPr>
      <w:r>
        <w:rPr/>
        <w:t>Full documentation is present in the file itself, once you read it I</w:t>
      </w:r>
    </w:p>
    <w:p>
      <w:pPr>
        <w:pStyle w:val="PreformattedText"/>
        <w:bidi w:val="0"/>
        <w:jc w:val="left"/>
        <w:rPr/>
      </w:pPr>
      <w:r>
        <w:rPr/>
        <w:t>think you'll get a good feel for the capabilities of this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blank lines, or lines beginning with a semicolon (;) are ignored.</w:t>
      </w:r>
    </w:p>
    <w:p>
      <w:pPr>
        <w:pStyle w:val="PreformattedText"/>
        <w:bidi w:val="0"/>
        <w:jc w:val="left"/>
        <w:rPr/>
      </w:pPr>
      <w:r>
        <w:rPr/>
        <w:t>If PACK_IT isn't able to figure out one of the lines, it will usually</w:t>
      </w:r>
    </w:p>
    <w:p>
      <w:pPr>
        <w:pStyle w:val="PreformattedText"/>
        <w:bidi w:val="0"/>
        <w:jc w:val="left"/>
        <w:rPr/>
      </w:pPr>
      <w:r>
        <w:rPr/>
        <w:t>just skip it and attempt to continue. PACK_IT will send a message to the</w:t>
      </w:r>
    </w:p>
    <w:p>
      <w:pPr>
        <w:pStyle w:val="PreformattedText"/>
        <w:bidi w:val="0"/>
        <w:jc w:val="left"/>
        <w:rPr/>
      </w:pPr>
      <w:r>
        <w:rPr/>
        <w:t>screen telling you which line was "ba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PACK_IT will exit with an errorlevel indicating the level of success the</w:t>
      </w:r>
    </w:p>
    <w:p>
      <w:pPr>
        <w:pStyle w:val="PreformattedText"/>
        <w:bidi w:val="0"/>
        <w:jc w:val="left"/>
        <w:rPr/>
      </w:pPr>
      <w:r>
        <w:rPr/>
        <w:t>program had with the run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                           Indication</w:t>
      </w:r>
    </w:p>
    <w:p>
      <w:pPr>
        <w:pStyle w:val="PreformattedText"/>
        <w:bidi w:val="0"/>
        <w:jc w:val="left"/>
        <w:rPr/>
      </w:pPr>
      <w:r>
        <w:rPr/>
        <w:t>----------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Normal ex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Corrupted executable. The PACK_IT.EXE file is compressed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ttempt to decompress it or otherwise alter the file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n't run. You can rename it to something else if you w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Incorrect number of command line parameters. PACK_IT tak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one parameter -- the config fil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Could not open the config file. Either the file spec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rrect, or you ran out of file hand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Sysop did not press the correct key to proceed (unregis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ly)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The output path for the packet is incorre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ch Support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port is given only via email or calling my BBS.  If you are having </w:t>
      </w:r>
    </w:p>
    <w:p>
      <w:pPr>
        <w:pStyle w:val="PreformattedText"/>
        <w:bidi w:val="0"/>
        <w:jc w:val="left"/>
        <w:rPr/>
      </w:pPr>
      <w:r>
        <w:rPr/>
        <w:t xml:space="preserve">problems, let me know and we'll try to work out a way to fix it.  You can </w:t>
      </w:r>
    </w:p>
    <w:p>
      <w:pPr>
        <w:pStyle w:val="PreformattedText"/>
        <w:bidi w:val="0"/>
        <w:jc w:val="left"/>
        <w:rPr/>
      </w:pPr>
      <w:r>
        <w:rPr/>
        <w:t>reach me at any of the following email addresses, in order of p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    beb@lilly.com (Best)</w:t>
      </w:r>
    </w:p>
    <w:p>
      <w:pPr>
        <w:pStyle w:val="PreformattedText"/>
        <w:bidi w:val="0"/>
        <w:jc w:val="left"/>
        <w:rPr/>
      </w:pPr>
      <w:r>
        <w:rPr/>
        <w:t>FidoNet          1:231/710</w:t>
      </w:r>
    </w:p>
    <w:p>
      <w:pPr>
        <w:pStyle w:val="PreformattedText"/>
        <w:bidi w:val="0"/>
        <w:jc w:val="left"/>
        <w:rPr/>
      </w:pPr>
      <w:r>
        <w:rPr/>
        <w:t>PlayNet         64:1010/71</w:t>
      </w:r>
    </w:p>
    <w:p>
      <w:pPr>
        <w:pStyle w:val="PreformattedText"/>
        <w:bidi w:val="0"/>
        <w:jc w:val="left"/>
        <w:rPr/>
      </w:pPr>
      <w:r>
        <w:rPr/>
        <w:t>QBBSNet        150:270/710</w:t>
      </w:r>
    </w:p>
    <w:p>
      <w:pPr>
        <w:pStyle w:val="PreformattedText"/>
        <w:bidi w:val="0"/>
        <w:jc w:val="left"/>
        <w:rPr/>
      </w:pPr>
      <w:r>
        <w:rPr/>
        <w:t>DoorNet        75:7317/7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y BBS, the H.O.M.E. BBS, may be reached at (317)539-6579.  It is free, and </w:t>
      </w:r>
    </w:p>
    <w:p>
      <w:pPr>
        <w:pStyle w:val="PreformattedText"/>
        <w:bidi w:val="0"/>
        <w:jc w:val="left"/>
        <w:rPr/>
      </w:pPr>
      <w:r>
        <w:rPr/>
        <w:t>you will receive full access on your first call by activating the callback</w:t>
      </w:r>
    </w:p>
    <w:p>
      <w:pPr>
        <w:pStyle w:val="PreformattedText"/>
        <w:bidi w:val="0"/>
        <w:jc w:val="left"/>
        <w:rPr/>
      </w:pPr>
      <w:r>
        <w:rPr/>
        <w:t>ver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Not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/10/95  Initial release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0/03/95  Fixed bug in the AREA kludge line for echomail. Seems to aff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 tossers and not oth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/15/95  Fixed extra carriage return bug. Added text parsing routin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ay with PACK_IT for 2 months; if you like it, I hope you will see fit to </w:t>
      </w:r>
    </w:p>
    <w:p>
      <w:pPr>
        <w:pStyle w:val="PreformattedText"/>
        <w:bidi w:val="0"/>
        <w:jc w:val="left"/>
        <w:rPr/>
      </w:pPr>
      <w:r>
        <w:rPr/>
        <w:t>send $5 my way. If not, please delete it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nks,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 Bowman</w:t>
      </w:r>
    </w:p>
    <w:p>
      <w:pPr>
        <w:pStyle w:val="PreformattedText"/>
        <w:bidi w:val="0"/>
        <w:jc w:val="left"/>
        <w:rPr/>
      </w:pPr>
      <w:r>
        <w:rPr/>
        <w:t>DIRT CHEAP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