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THAT IS HOT-KEY, FOR ENTER 5 TIMES OF COMMENTS, YOU CAN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R USERS CHOOSE THEIR APPROPRIATE 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DRAWING AND NICE LOOK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like the follow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) RESUME           0        0        0 D:\PCB\PPE\RESUME\RESUM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) STORY            0        0        0 D:\PCB\PPE\STORY\STORY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) DOOR             0        0        0 D:\PCB\PPE\DOOR\OPENDOOR.PPE 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9) SETUP          110        0        0 D:\PCB\PPE\RUNDOS\SETUP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) MENU           110        0        0 D:\PCB\PPE\RUNDOS\MENU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1) PMEOFF           0        0        0 D:\PCB\PPE\PMEOFF\PMEOFF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) QWK              0        0        0 D:\PCB\PPE\QWK\COOLQW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3) N                0        0        0 D:\PCB\PPE\NSCAN\KRY-N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4) HORSE            0        0        0 D:\PCB\PPE\HORSE\HORSES.PPE LOGP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) ADDNEWS        110        0        0 D:\PCB\PPE\NEWCREAT\NCREATOR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) W                0        0        0 D:\PCB\PPE\INFO\WUI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7) NOTES            0        0        0 D:\PCB\PPE\ORGANIZE\ORGANIZE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) R                0        0        0 D:\PCB\PPE\READ\EQ_READ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) E                0        0        0 D:\PCB\PPE\READ\ENTER\EQ_ENTR.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30) C                0        0        0 D:\PCB\PPE\COMMENT\COMT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) F                0        0        0 D:\PCB\PPE\FILE\CFDL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49:21 ��� 10-27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T IS THE PATH THAT YOU PUT UNDER THE CMD.L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easy right??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that's it, and run board to view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Please change your own comments on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.....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IF YOU WANT TO HAVE THE REGISTERED, YOU NEED TO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TO ME, IT IS FREE FOR YOU TO HAVE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VE MY BOARD'S NAME ON IT, IF YOU WANT TO REMOVE THA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OARD NAME, JUST CALL U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MY BOARD AND LEAVE A MESSAGE FOR ME, SO YOU CAN GE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DECOMPIL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EE YOU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EACH OTHER ON THE CO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 714-733-3521 OPEN FROM 15:00 - 23:00 PM, WE WILL OPE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... PLEASE EXPECT.... WITH ALL NICE DRAW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TO ACCESS ON MY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KELV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