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��      �� �� ��������        </w:t>
      </w:r>
      <w:r>
        <w:rPr/>
        <w:t>Offline Mail System, 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 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ed Multiboard Communications Centre, 19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51.00, Novemeber 18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topped supporting the version for RemoteAccess 1.x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ack of interest.  The 2.5 version did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s in it, so it should continue to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an replace the internal chat with your ow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using "SET DMCHAT=CHATPROG.EXE *P *B"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 feature to put an "R" at the end of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o return to the main menu rather tha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 /DAR, would be download automa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o the OLMS main menu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 parameter to allow you to not deduct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in OLMS, by putting /NT as the firs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happen.  ie:  OLMS.EXE /NT /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LID in the user editor now works remotely als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milies with more than one member on your syste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different LID (BOARDID's) to keep their mail se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When doing a (H) from the select conferences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ngs you back to the last area selections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of the lis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KEYWORD.OPT is available, can change the Keyword/Fil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it global toggles, works the same as all the other O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 a toggle for aw..F and a...F for forc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/SORT in MAINTAIN.EXE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ew ^a Kludge line handling..  Delete (same as bef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 (keeps in BW mode (BW readers can choose to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if they wish), deletes in QWK mode), Keep (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users hav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exit key in the select bulletins always had to b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what the language file said.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Group listing didn't clear the screen if the list wa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the areas in the group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an now set crash/hold/etc bits on netmail..  QWK/BW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zone:net/node IMM CRASH DIR HOLD REQ (only 1st letter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paces required.. ie "@1:2401/305 C" sends crash to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 longer deducts time during vacation mai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cosmetic RTE that would happen in vacation pac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user in the users.dat had mail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fatal bug in the /sw version, in regards to the RA 2.5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DITOR.EXE conference area display routine would cause b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 on some RA 2.5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leans keyboard buffer before running - this will allow OLM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ork correctl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etermines the point on BlueWave netmai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'no taglines' error with the new BW 2.20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handle/anyalias problem with the BlueWav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s zone &gt; 255 in JAM netmail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mpletely rewrote the tagline/rete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n option to add a "--- OLMS 2.51+"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Revised AutoInternet short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nhanced doors entry speed by optimiz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ing functions - much faster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more security and validation cod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support for the netmail flags in BW 2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support for the new BW offline configuration *.OL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support for the new extended op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ile listing control, and numeric extens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commandline params for va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   - va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D  - vacation download, then va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DA - vacation download,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DL - vacation download,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DQ - vacation download, query logoff -&gt;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L  - vacation menu with less interactive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50.00, May 11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 new version for RemoteAccess 1.x (OLMS 2.5.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reated a professional version (OLMS 2.5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ull support for RemoteAcces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enu options can be selected without the who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being drawn (hot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mplemented faster block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arch path for executable routin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would truncate the command line a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if no path was specified for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*0, *1, *2 metastring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rrected a bug that would disable file scanning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ing was disabled (RA 2.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support for passworded JA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bug that wouldn't allow RAUUCP to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imported by O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OLMS was not displaying the correct graphics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Wave off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word wrap to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colour to BlueWav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problem that would not allow forwar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W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n indexing system for the USERS.DAT file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rting of the door when having a large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could ocassionally corrupt a BW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ore advanced MAINTAIN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the ability to use the *.TAG files for adding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ail in echo areas addressed to "Sysop" ar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n enviroment varible "OLMSPORT" for more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ay that OLMS opens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ped up the local loading of a user (the /P=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Vacation mail in the profess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 parameter /L for "less prompts" does not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after successful transfers during 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dupe scanning causing false dupe alerts in BW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NETFLAGS.DAT file for WildCat QWK to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'new user first scanning' percentag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urately on JAM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some more command line utilities:  /RG and /RS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global or user selected pointers (optionally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to reset to, ie /RG=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1.00, December 4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problem with some systems running 576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in the QWKE that could cause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7-bit menus only effect default scree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mplete rewrite of access modes on files, mean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how it could leave a work directory ly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bug that could cause the archivers an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o be found even if it wa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 single node option for systems withou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aglines can now be killed without 'retear'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essages uploaded to areas with the NOTAG set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ir taglines removed, regardless of the "Kill tag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ysops can receive private mail without the net flag now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MS grants access to private messages if you hav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in RACONFIG for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.00, October 31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lueWave 2.11 and higher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QWKE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problem that could cause the first SEEN-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ternal caching of QWK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100% write caching of BlueWav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etter taglin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any hands free operati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7-Bit screens for non-IBM/Internationa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Reset pointer with a POINT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lectiv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an add GPWKF settings on the subject line o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enance message to add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ysop flags for conferences (force/block/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ser can select or sysop can force WELCOME/GOODBY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ulletins better conform with picky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ysop can disable logoff f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s/imports kludges lines (to/from/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s range editing when selecting (ex/ Join: 1-45, 100-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laces @ instead of ^A in front of Fidonet klud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Logoff from door now hangs up local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problems occuring if user ha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 in the JAM JLR file (the infamous no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read pointers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luded a registered transfer shell program (XFE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mplemented the lightning fast keyword 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scans for keywords as fast as a normal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ten packing faster since less disk wri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w deducts credits for netmail, and bounc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y don't have sufficent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lls in the cost field on netmail message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Logs the destination of netmail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essage posted in area   12 - Netmail -&gt; 1:2401/305.0, 25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Gateway support, send a message to 'UUCP' 'GATEWAY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INTERNET' and OLMS will readdress the TO field to 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nd the message netmail to the gatew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netmail conferences being change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netmail conference, or the net.repl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n if it was already in a netmail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d not deduct time from users for being in the doo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ged off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Fixed a bug that could cause OLMS to lock if the user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rrier during a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s MSGID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upports 115200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Only adds a tagline if one doesn't exis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ped up 'new files' scan by about 200-5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leaned up the occasional extra characte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essage in a QWK forma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le requesting (respects limits, ratio, xfer priorit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ily OLMS settings, daily RA Kbytes, daily time, al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ot flags, security on file area, password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ed/not avail flags, etc..) Either BW typ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, or To: OLMS, Subject: REQUEST THE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le attach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: OLMS, Subject: REQUEST 32  (requests file attached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in current conference), or To: OLMS, Subject: REQUEST 3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quests file attached to message 22 in conferenc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lect message areas by conference if configur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ny files with the extension (N) in the OLMS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hecked to see if they are 'new' compar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download date.  If so, it will pack them a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: FIRST_DL.(N) could be for first time users, READNOW!.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ght be some earth shattering ne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reased max text size from 42k to 64k as standard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FTS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Fixed a bug that would nuke the first user ent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udson base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caused the scanning to halt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dated later than 1997 in the J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uto-Capitilize function (ie: JOHN SMITH -&gt; John Smith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o reflect the method RA does it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slight problem with ANSI display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n't reposition the cursor if no parameter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ode ( ie [A rather than [1A ) fixed.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the [K clre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w creates NETMAIL.BBS and ECHOMAIL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uld cause garbage if the imported To: lin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characters, when posting to hudson base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60.00, July 17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bug in 1.50 that could cause duplic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6 meg US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ternally adds Origin and even TAGLINES now! Full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ludes the full headers in keyword/filte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n incompatibility with STQWK an Atari QWK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Reduced the number of consecutive slices that OLM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the OS while waiting for input (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responsive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defaulted timed inputs when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w writes the ECHOMAIL.JAM and NETMAIL.JAM files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fter logoff' tosse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aster buffered JL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lears buffer before asking about downloading,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r does not autoselect an option befor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pdates the last message viewed as well as the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marker in the Jam base.  Seemed that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ly use the last viewed message mark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gh message read marker, which makes it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that have been downloaded are still 'new'. O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update both markers in order to allow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w inserts that JAM kludges if the user turns them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it would only work with Huds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aster keyword scanning in the JAM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logging of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QWKSETUP only askes to save changes if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QWKSETUP now allows the editing of User Defin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up to the 2000 are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QWKSETUP now gives a fuzzy warning when using me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vent confusion from saying 'fail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smetic change, now displays areas that are unselec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mail packed due to global keywords/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0.00, July 2n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y the big jump in version numbers?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any prereleases with made available to fix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JAM base occasionally required reindex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'new mail' to users on the boar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to the 'packed' field when packing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half is the number of scanned message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 is the number of pac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problem of the evaluation P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ppending a CR in the Hudson message bas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ing the first line of text of a messag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problem that if a hard CR was the su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soft CR, it would not convert the hard C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per code for the QWK packets (just a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that left a music note every once in a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uple messages here and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ade the inserting of the tearline if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 an option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luded a new metastring, *F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the external programs where to plac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acket/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topped using JAMAPI routines for packing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some more effective, more reliable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- should see Jam speeds increa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larg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OLMS did not previously update the 'received'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essages - it now does on both the JAM and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timeout protection on modem buffer flus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protection against any bizarre behavio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sabled color in the new files listing as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with many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 longer asks if you want to logoff while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You can now configure the OLMS internal col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OLMS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on systems that had over 1000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indexes lower than 1000 have four digits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20.NDX instead of 020.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ade the default for new users to includ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reased conference limits to 2,000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.00, June 27n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canning non-selected areas due to global op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he whole area name, not jus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etmail can be entered in any area now - it will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first netmail area, or use the new RemoteAccess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 Reply area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Yet another style in the 'QuickSmart' shortname sty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allows you to select a standard type for your Fid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s, and auto-adapt when it senses a Usenet/Intern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wo Jam problems, first one was if the base w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Jam, but didn't have a base name (ie out of us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problem occured when creating a JLR fil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never read a message in the Jam base before running O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package includes FIXJAM, a file which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rrect any problems this may have ca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sers with excessive amounts of time (greater than 1000 m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experience a 'Time limit exceeded' messag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from 'Compressing pack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ed you to modify the Sysop/System name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 to register under an alias (please inclu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lias and real name on your 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problem with QWKSETUP running on Monochr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ems that some peoples MESSAGES.RA and FILES.RA we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sizes causing runtime errors, OLMS will now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bizarr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Greatly improved the enviroment detection and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ing on multitasking systems.  OLMS will now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unused timer ticks for Dos 5+, DESQview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2.x, DoubleDos x.x and NortonDos 7.x.  OLMS no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93% of it's processing time when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.00, June 22n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 users to divide number when selecting conferen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commas, spaces, slashes, just about anything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tandard'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 the sysop to disable 'new file scan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would not allow conference area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255 be selected -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dexes were not being disabled if the user had said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reated another 'QuickSmart' short conference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or Usenet confer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nother metastring - *G that translates to A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 depending on the user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would not enforce the sysop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liminated screen updates during 'configure areas'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didn't enter any area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ULL SCREEN INTERNAL CHATTING, with word wrap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redraw after exiting (nicer colors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.00, June 21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utomatically adds trailing slashes whe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support for the correct errorlevels to b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Access in Netmail or Echomail was entered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lears outbound modem buffer before exiting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.10, June 18th 1994 (ful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itial program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