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Third Party Development Manual (upda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STUFF THAT WAS ADDED THIS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wide beta 7 up the .inf drop file has changed format a bit,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made any IGM's for wide beta 6 or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... so ya want to create something i haven't done already for NY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 few tips on how i do stuff ... i LOVE binary files, whatev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inary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ad the struct.doc for the structures of those files and a few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 is the number in the us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how many points the user has in the user file...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GM and pass the new point value back to NY2008, but do not d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ytime otherwise. It will messup the score file for the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n an IGM you can change almost all the user data, xp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nk variable, those will change when ny2008 reads in the .st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 on the user that's online read in his .sts file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ffect anything unless you are returning from an igm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ARANGE USERS!!!!! (WILL MESS UP VERY VERY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f ya have to read the struct.doc file VERY carefully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 it ... and this is absolutely not to be done in IGM's anywa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s for users (flag files I mean)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0&lt;0 padded user number&gt;.&lt;fl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store in the FlagDirectory if it is specifi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online flag for user 36 would look like "U0000036.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character dropfile is named (it is stor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ot in the flag did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0 padded node number&gt;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.STS file for node 6 would look like "N0000006.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lso a flagfile called U00?????.STS ..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very and if you dump any data in here it will not be rea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sh recovery is r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 Game Modules for NY2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NY2008 IGM's you actually create something like a doo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, because you anly have to deal with one type of dropfil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formation file. These will be created in the ga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have to get that information from the user. (I'd recome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d on the command line rather than having it read from a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Y2008 will pass the node number, the user number and if the game 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, through the command line, by adding '-N&lt;node number&gt; -U&lt;user number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tionally '-L' if the game is in local mode, to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the IGM. '-L' is passed every local game no matter if it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 or from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reate or edit '3rdparty.dat' and as in lord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arance to user first and the command line on the second line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re OK! (comment lines start with ';'!) -  there can be up to 20 IGM's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gnored! As i said above i'd recommend passing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s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Y2008\BAR.BAT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R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ex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changing dirs back ... ny2008 will do tha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GM will be run as the game dir of ny2008 as the current di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also a new feature if you want NY2008 to change to the IGM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efore it is run  you add '*' as the VERY FIRST character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`@B`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C:\NY2008\BAR\BAR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run BAR.EXE in it's own dir (c:\ny2008\bar)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 a bat file as in the example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(you have to read both, and they are in the gam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information file (N&lt;node number&gt;.STS) is a bina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structure dumped into it. (read struct.doc) (this is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!) (e.g. N0000003.STS 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file is a textfile with the communication parameters written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U0000034.INF for user 34) (this is also the ... in door fla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cuz it might change names if the maintanance runs on another n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The path to the bbs dropfiles...(if you want to read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Com Port (0 based - COM1=0, COM2=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5: Either "ANSI","AVATAR" or "ASCII" depending on players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6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7: This is either "FOSSIL" if fossil driver is used or "NOFOSSIL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ettings is written to the dropfile only if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8: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9: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0: Either "FIFO" or "NOFIFO" depending if the 16550A FIFO buff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1: The number of bytes that is placed in the FIFO buffer befo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2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13: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 .... all the caller info you need is in the character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something that's not here, read the first line of thi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the path to the bbs dropfiles. (also i do not recomend tha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kes life of the sysop who installs the software not very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b, since all you need is passed through this dropfile and the .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's no need to do anything else, and it will make the IG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to an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things that you change in the character file will be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. (Do not change the bbsname field in the character file a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unpredictable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do not change the level of the user, the user will have 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when he returns back to the game (if he deserv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mounts work... for any add-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l points raise for a single fight is 10*(level+1) for bett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ey the user gets is calculated from the hitpoints of his enemy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vel+1)*(enemy_hitpoints*0.5 + randomf(enemy_hitpoints*.7))+(20*(level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o give you an idea how the money is calculated, take 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ayer will spend some money o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try not to give out too much money or points for fre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is good cuz that makles people loose mon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users off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write to the user file, do it when the user is offlin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ser is online there's no way you can edit him (unless if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s file from an IGM). (U00?????.ON will be present if us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... have f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I know i can be very cryptic and incomplete in instructions 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