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2008 What's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these versions ... stuff to check ou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WIDE BETA public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adding the command line to the 3rdparty.dat file you can add '*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 and it will use the exe file name's dir instead the gam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as to be the first character on th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restrict players ability to get into IGM's by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is by putting '{&lt;minimum security level&gt;}' into the command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have a custom display of available IGM's by crea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OTHER.ASC, OTHER.ANS and OTHER.AVT (you don't have to mak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, but they will be displayed to user if available and his term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rop files for IGM's format has changed a bit .... there are tw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, terminal emulation and user location! Sorry about this!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to change that and since i don't think there's a single IGM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e one I just wrote i don't think it will affec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 made an IGM! It's a very simple JACKPOT IGM and the file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Y_JPIGM.ZIP (I will release the source soon ... I have to clean i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edit the chances of being busted and succssesfull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nse in the .cfg file. of course you can only do that if you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be unsuccessfull smashing up a car and breaking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changed the default chanc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inor display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3rdparty.dat could not be read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low other stuff display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dos calls bug created in wb5 that didn't clean up after play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the fl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ved a few lines from menus.dat into the lines.dat and added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some dos calls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Initial screen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deleting dead us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few display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steal more from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ing STD's is now a bit cheaper, especially for higher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locking bug fixed, which may have been causing the user file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display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ine flag before user was online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editor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ee hookers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nu titles are now in the LINE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 a few more things in the LINE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d updated stuff in the MENU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expert mode to help level toggle, it can now be expert,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ovice, novice is what regular was before, and expert mode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. The regular mode will display the menu when you first enter it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ert mode now does not clear screen when the promp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ine users notified of new 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agDirectory option added to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ine players notified if a new player comes online or le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nk Interest is now a registered only feature, and can be edit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lete CHARACTER EDITTING in the NYEDIT.EXE player editor. (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idn't register yet ... ya can't really use it 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l Sex bug fixed which caused infection to overflow if it was s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unregistered pause is not repeated if user presse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ex mail is aborted it no longer subtract the sex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online message overload during too many messages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ine fight weapon swap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inor display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isspellin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user initiated an online fight, he can stop looking for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is in case a player stays online after a cr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game now uses file locking, instead of the old system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the file sharing error bugs. All the files are open in share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cess is locked just before and just after reading/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ngleNodeOnly mode added to the .CFG file for single node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disables online fights and messages, temporary files and spee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, read the .CFG fi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Prompt now included when reading lo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give credit to a user that paid for the registration in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 is saved and then restored after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essag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error in mail fixed, a file stayed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 problem with the ` character fixed, this was in the colors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ine message bug, sent to wrong people,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online fight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GM menu display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wo User Listing display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veral double display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nguage file reading bug fixed, displayed wrong lines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isspellin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the stuff displayed from textiles to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bout 40 more lines to the LINE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hanged some file opening techniques so that more nodes can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file at a time but only one can have read/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prompt is now displayed if user list or newz is longer than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 is saved (if enough memory exists) before and after chat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hts and onlin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prompts are erased after a key i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ail display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day every play if -NM option was enabled before maintanance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prompt file display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ore minor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ere the BETA versions only tested on selected sitez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.STS fileNAME format for IGM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es node # instead of user #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n addictive drugs now lower attack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s in the instruc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s can be used in namez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ke Drug added to the attack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wo new events in the str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evil stuff the game now displays the number of points ea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ll now support colors in enemy names ... when i make the enemy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d point values in evil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TC bombing and Poisoning of water can only be done once a da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y're also more expensive to do but easier to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also changed the file structures, but no need for a con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 used up 2 bytes of the reserved space in the file 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nus and larger texts are now stored in the MENUS.DAT and can be ed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st of the textlines are in the LINE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ntains practically all the tex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saved 23k of memory! (from 283k to 260k ex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gun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s now get a bit less money for f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aling is che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orked the enem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rash Recovery system bug fixed ... (very dangerous one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yers unavailable for fight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tels display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wo nodes fighting the same player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ine Fight overflow and display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ght hitforce overflow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inor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isspellin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GM support is now complete (read 3rdparty.doc and struct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ney in bank gets now 5% interest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S are in!!! Same codes as in LORD. They work in mail and stu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says when he's beaten, or won, also in newz (not in 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apon price listing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me now displays what you get after a 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-wrote the attacking mechanism (for better i h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ing STD's now che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st score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lank disease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ppie event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veral display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tsa other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fection overflow bug fuxed (was lethal to playe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other overflow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s getting kicked out of hotel every day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s getting kicked out of hospital all the time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tsa other bugs fixed usually connected with the new stuff from BETA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consious play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heal wound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user file structure, though adding 12 bytes per user, 10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served, i compressed all other records so that it is now 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eter per user than in the beta 1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tel is now paid for days not until next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kicking out of hospital is always two days after you got yer ass ki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ike in beta 5 when after 2 days of inactivity you were kicked ou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rted implementing IGMs (far from done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ugs get more expensive, at a slow rate, int different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gular mode is now the default choice in the start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treet fight events, three now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rash recovery to get all online flags and temporary files an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ta there and read in temp user files: -CR optio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inor bugs and misspellin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BS name display bug fixed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ert m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display of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uit is the default action in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me is now RIP ready but still does not support 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intanance now doesn't run the first day since there is no n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sty user adding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inor bugs and misspellin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oops .... if an user beat user he got 80% of his points instead of 8%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inor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uld not break down if user hangs up during mainta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 user is beat on the street the game should not hang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other minor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dis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ter UserStat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tkeyed menu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ine Fight rap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or display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ALPHA versions were not released at all, except my bbs I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what's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=-=-=-=-=-=-=-=-=-=-=-=-=-=-=-=-=-=-=-=-=-=-=-=-=-=-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