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COD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(c) 1995 by Spencer L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 PacSof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DISCLAIMER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oroughly tested, and should be safe for use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guarantees, and by using this program, you agree not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(s) responsible for any damage that may result from it.  You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DESCRIPTION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CODE is a utility for Renegade BBS Sysops that will take a file, and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 carat color codes, pipe color codes, and/or MCI codes.  It takes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put file, and generates and output file without the codes.  Wh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want to remove these codes from a file?  In case you just want a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version.  NOCODE can also be used in conjunction with ANS-2-ASC, by C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rreta, to convert an ANSI file to a plain ASCI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NOCODE re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at color codes - a ^ followed by a number 0 thru 9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 color codes - a | followed by a number 00 thru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CI codes - a % followed by a letter followed by a letter or numb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.  If an MCI code is followed by a # (different from the one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), then the number that immediately follows (must be 2 digits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pad number".  NOCODE will take the pad number and put in the corr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spaces into the output file.  NOCODE removes all normal MCI cod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10-05 Ex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CODE also tells you how many of each code wer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USAGE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is entered in from the command line.  Here is what you sh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CODE [-c] [-p] [-m] inputfile [outp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-c is the option which tells NOCODE to remove carat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 is the option which tells NOCODE to remove pipe color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m is the option which tells NOCODE to remove MCI c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file is the name of the input file (can include drive and pat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utputfile is the name of the output file (can include drive and 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, -p, -m, and outputfile are in square brackets because the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However you must specify at least one option (-c, -p, -m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pecify an output file, NOCODE will give the output file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input file, but with a .TXT extension.  If the input file already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TXT extension, NOCODE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already exists with the same name as the output file, then N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sk you if you want to continue.  If you enter Y, then that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by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output file is specified with the same name as the input file, N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NOCODE by itself on the command line will give you a brief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file (SAMPLE.ASC) is included so you can run NOCODE on i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what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nvert an ANSI file to a plain ASCII file, first run ANS-2-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NSI file.  ANS-2-ASC will generate a new file with Renegade pi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.  Then run NOCODE on the new file, with options -m and -p, and N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new file without any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ERRORS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Borland Pascal.  It was written so that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will rarely occur.  If you encounter any of these, then it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ue to one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destination drive is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ot enough space on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ardware/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REGISTRATION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Renegade BBS software itself, this program is freeware!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use this program, we would appreciate it if you would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DISTRIBUTION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this program to whomever you like, as long as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(NOCODE.EXE, NOCODE.DOC, SAMPLE.ASC, FILE_ID.DIZ) and archiv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luding extension) are unmodified, and you receive no money i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CONTACTING PACSOFT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mments, suggestions, questions, bug reports, etc., Pa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on the Internet.  Our email address is:   techno@wam.umd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HISTORY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(1/95)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(7/95) - Some *minor* change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