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2.50 T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UP YOUR CURRENT COPY OF NEXUS!  STORE BACKUP IN A SAF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your NEXUS.ZIP archive over your old Nex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ny DOC files you may want into the NEX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if you plan to use the new DIGIBOARD support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ETUP.EXE again to edit your NEXUS.CFG file and select DIGI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does not work on your machine, you will then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XUS.CFG file which comes with your NEXUS260.ZIP archiv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file into your Nexus directory and then edit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US.CFG file contains comments and should be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XX OR 2.00 T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UP YOUR CURRENT COPY OF NEXUS!  STORE BACKUP IN A SAF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your NEXUS.ZIP archive over your old Nex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to your NEXUS door directory and type DEL *.MS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elete all old mail, which is vital due to the new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un the program 20TO25.EXE which will convert your .DA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if you plan to use the new DIGIBOARD support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ETUP.EXE again to edit your NEXUS.CFG file and select DIGI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does not work on your machine, you will then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XUS.CFG file which comes with your NEXUS260.ZIP archiv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file into your Nexus directory and then edit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US.CFG file contains comments and should be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UP YOUR CURRENT COPY OF NEXUS!  STORE BACKUP IN A SAF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temporary work directory someplac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your NEXUS250.ZIP archive in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NEXUS.CFG and QUEST.DAT from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ALL files left in the temporary directory OVER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your Nexus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to your Nexus door directory and type DEL *.MS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elete all old mail, which is vital due to the new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un the program 20TO25.EXE which will convert your .DA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UP YOUR CURRENT COPY OF NEXUS!  STORE BACKUP IN A SAF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temporary work directory someplac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your NEXUS200.ZIP archive in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NEXUS.CFG and QUEST.DAT from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ALL files left in the temporary directory OVER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your Nexus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asically we are taking everything in the Nexus 2.0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CEPT NEXUS.CFG AND QUEST.DAT and using them to replac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1.xx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