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HANCED OLM (ONLINE MESSAGE) v0.3 coded by Mind Twist (12/Aug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hancement of PCBoard's internal Broadc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 DISCLAIMER 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like this PPE, too bad... If it formats your HD too bad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gives all your users sysop level too bad... If it runs aw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y check too bad... If it attracts polar bears to your place too bad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plays tetris all day long on your computar too bad... If it makes in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rences on your pirate satellite decoder too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ally what I mean is that I will not be held responsible of an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ngs that might happen when you run this ppe, so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(Contacting the author: Check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eetings: Nah, not to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 INTRODUCTION 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en many OLM ppes for PCBoard, but none that I really liked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send a one line message, which could be missed by the us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browsing through mail or files, would mess up the user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ppes that show the xfer activity if the user was transfer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ouldn't be able to know if the user had received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broadcast would kill the previous one if the user still had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or is it the other way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, the main point is that I hadn't found any Broadcast/Olm p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d, so I decided yo cod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is ppe works might not be the best one, but it seem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... Basically what it does is write all the OLMs inf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 of the node that has to receive the OLM. The prompt keep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, and if it finds it, voila! You have OLM(s) waiting (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mpt, you have read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prompt check for a file every time it comes up might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se, but it doesn't slow the bb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 FEATURES 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up to 9 nodes (some more might be added on futu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 big de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up to 10 lines of online message to be sent (again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creased, but I don't see why it should be... If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long he has to say, he can leave a plai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5 chars per line (no more saving space for the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allow @ cod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loging of all the OLMs sent in your system (date and tim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&amp; receiver name, time it took for the receiver to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it took for him to enter the main promp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to have up to 5 olms or receipts waiting for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(this number can also be increased, but 5 should be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 very configurable (not 100% though, sorry... it looks goo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too bad if it doesn't in yours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tty smart error checking routines for dumb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request a return receipt to be sure the receive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M.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lusion lists of users who can't send olms and users who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dded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user has a pending OLM and he logs off, the OLM won't be los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other user logs in but it will be sent to the use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requests? Emai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 INSTALLATION 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Load PCBSetup, hit "B", hit "B", and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ew entry similar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LM             10        0        0 C:\PCB\PPE\OLM\ENHOL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Edit and modify the files ENHOLM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Make your record #396 in PCBTEXT execute 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whatever you had on it on the file PROMPT.CFG (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r as PROMPT.PPE and READOLM.PPE of cour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lil knowledge on PPE coding you can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MPT.PPS and you'll underst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96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@X0C@TIMELEFT@@X0E min. left) @INCONF@Comm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OLM\PROMPT.PPE_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Modify OLMTEXT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Edit files ENHOLM.EX1 and ENHOLM.EX2 and add and nam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an be deleted if you will not b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mmmmh.... nah, I guess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e path you have entered on ENHOLM.CFG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s the work di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 EXAMPLE OUTPUT 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the PPE looks like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it out anyways, it looks a LOT better with colour heh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 slightly modified version of CNAV is being used her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from PPL does not allow parameters and I wanted to force C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i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2* If the node display and the space reserved for writing the OL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your local screen, you might want to make a @CLS@ o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Sending a message 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ursor might not start on the right line when you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[ Main Board ] (9964 lef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1 � &lt;Open Node&gt;               � Tel#: +34-3-4913808  -  USR 16.8k D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2 � &lt;Open Node&gt;               � Tel#: +34-3-4913495  -  USR 16.8k D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3 � &lt;Open Node&gt;               � Tel#: +34-3-4904599  -  USR 28.8k vF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4 � &lt;Open Node&gt;               � Tel#: +34-3-PRIVATE  -  USR 16.8k D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5 � Mind Twist                � User is buggin sum other users via OL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[MS] CNAV v3.00 / 02:16 A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ode to Broadcast to (1-5,0=Abort)?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Broadcast message to... Yourself?!?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essage you want to Broadcast (maximum 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!... Just testing how this thing looks like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pe you like it!!  :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nd or [A]bort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OLM(s)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</w:t>
      </w:r>
      <w:r>
        <w:rPr/>
        <w:t>Broadcast message from MIND TWIST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!... Just testing how this thing looks like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pe you like it!!  :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</w:t>
      </w:r>
      <w:r>
        <w:rPr/>
        <w:t>(Received 0 seconds after it was sent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WIST received your olm 0 seconds after you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[ Main Board ] (9964 lef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ENHOLM.LO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WIST sent OLM to MIND TWIST on 10/08/95 at 02:1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!... Just testing how this thing 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pe you like it!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WIST received OLM from MIND TWIST on 10/08/95 at 02: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conds after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r's 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TWIST sent olm to MIND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!... Just testing how this thing 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pe you like it!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 KNOWN BUGS 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allows you to send OLMs to yourself. Pretty stupid, yea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.. but it's a lot easier to test it if you don't need to op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at the same time and keep switch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bug. If you want to send OLMs to yourself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go ahead and do it... If you just want to do i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maybe then you should start considering going to some kind of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user has a pending OLM and he logs off without reading it (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xfer, loses carrier, whatever) if he logs back agai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et his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is not the next user to log into that node again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r logs in, the olm will be lost because READOLM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current user online is not the recipient of the 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ill no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ture release will have the ability to send this olm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as a normal message instead of just ignoring (thus los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 TROUBLE SHOOTING 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 CFGs to make sure everything looks right. If there are no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line 6 of ENHOLM.CFG points to the righ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your brain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the gu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t still doesn't work, call my bbs and reques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Wanna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all my BBS - TWISTED REALITY  sysop: Mind Twist (woah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+34-34913808 (16800) or +34-34904599 (28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from Spain, what's taking you so long to call?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to exchange ideas don't hesitate and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