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Man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Fixed bug causing MailMan to hang on outb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 now works much more elegently in harmo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 systems. On inbound, especially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any recipients listed, MailMan only proces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ed for the lo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switch to turn the LOCAL flag on or of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in the way of some Fido to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Incremental beta test only -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Now handles multiple recipients on outboun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mailers that must have something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, but you want to use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for a long address, if there is a To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 of the body, anything in the origin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will be replaced by it in the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Cc: and Bcc: in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ere MailMan was hanging on s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a Bug fix: was not recognizing Pine-format in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Name &lt;mailname@your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Added support for cc: and bcc: fields to crea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ient list. If mail is not deliver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, it is not deleted, but lef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er if you don't have TossBadMsgs or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last-looked feature. You can set the U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your MailMan.Cfg file, and MailMa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imports mail. If any mail has been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x, it will be ignored on future inbox sca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set the clock by running MailMan -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, or don't install the line Us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some significant optimizing on mail checks and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's throughput, especially on incom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5-user limit. You really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ll your users to make this work. It still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regis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First Produc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date parsing capabilities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s of ascii dates some mailers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pq option to peek at SENDMAIL's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 Corrected parsing of LaMail's inbox.ndx. Adde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-pi, -po for (peek at inbound, peek at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get a list of unscanned email tha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Added direct, hardcoded support for Ultimail and La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 will now manage LaMail's INBOX.NDX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that it delivers, and leaving thos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ltimail users, MailMan will derive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Ultimail's UML files. The RFC822 fil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cessarily contain a valid To: address i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gated. See the documentation on Mail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your favourite M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utility MAKEIDX.EXE, which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file from your User.BBS and/or UserFile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is now very fast.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is utility. MailMan will detec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iled files automatically and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ore functionality to the FU.EXE (find-user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w uses the indexed compiled file and has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hich will display information from your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 without command line switches (or with just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Man now does not lookup users. It simpl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il in your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a Added ability to deal with SENDMAIL configured for La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doesn't have .UML/.NOT files. MailMan will now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FC822 compliant message in your inbox.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il, MailMan will still handle the .UML/.NO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TossBadMsgs set and don't have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MailMan will leave unknown mail in the server 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UseBBSAlias=No in your MailMan.Cfg file, 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use the alias field from your User.BB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s. Also, if you run makefu with the switch: -no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u will not create aliases in the User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User.BBS file. However, you can still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UserFile created manually with an ali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ow you want to configure MailMan, make sure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your User.BBS file BEFOR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 in Mail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</w:t>
        <w:tab/>
        <w:t>Added ability to hide main header info in ^A lines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have it displayed by using KeepAHeade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bility to deal with non-essential header info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ep it in ^A lines using </w:t>
        <w:tab/>
        <w:t>Hide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it in message text</w:t>
        <w:tab/>
        <w:tab/>
        <w:t>Keep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andon it</w:t>
        <w:tab/>
        <w:tab/>
        <w:tab/>
        <w:tab/>
        <w:tab/>
        <w:t>SkipB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d there was a final crlf after message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messages. Some editors add it,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</w:t>
        <w:tab/>
        <w:t>Added checking on startup to ensure all configur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paths exist. It was possible to generate a 3175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nfiguring a nonexistant directory for logging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ng the system trying to enqueue messag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</w:t>
        <w:tab/>
        <w:t>Added ability to search Maximus 2's USER.BBS file fo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s the need for a UserFile on Max system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suggested for email users that are not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 will search files in the order specified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so you can specify Max2UserBBS first, then UserFile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Path first, then Max2Us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</w:t>
        <w:tab/>
        <w:t>General bug fixes and some code optimiz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