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9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 : Info about data files, etc, for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 : Info about how to create an IGS script Story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 : Info about how to change the "look" of the Lunatix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Orion'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-2.5a+, #13-3.0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Slicing Mode (0 = Time Slicing disabled, 1 = slic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b, Lunatix is attempting to give "time slic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a multi-tasking environment such as OS2, Windows,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in the Modem.CFG file has been added so if your IGM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routines, you can easily find out whether or not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his/her system, as slicing slows down thing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0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 1 : Day portion of Last Glitch-Talk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 1 : Intelligence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 1 : How many chances to read a book remain (Lunat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from the second line.  (Note, The .X refers to nod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.0 for node0, TIMELEFT.12 for Node12..) Also note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3.0c, TIMELEFT.x isn't read back in upon return, becaus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uch more accurate time-keeping method of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.  However, for compatibility with a version before 3.0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write the time back to th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Skip if you won't have your own CF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X (Write the time back to the Time file,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Fight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 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7: Socrate's 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Napoleon's Defense List          9: Talking to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Einstien Heals You              13: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Female Nurse in the Hall        16: Flirting with Fe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Playing a Prank on somebody     18: Inside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Male Nurse in the Hall          20: Flirting with 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"room description" I mean, the entire room; text, menu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 or 21).  For a sample of a "fant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a, Lunatix also has RIP support.  The room form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rks the same for ROOMx.RIP screens.  For my own RIP screens (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irst 4 rooms RIPped) I include an &lt;ESC&gt; sequ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file to locate the cursor to the bottom of the RIP scree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rooms should keep that in mind, or use the RI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 addition to version 3.1A ------ IGS "Script" Support add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a, I have added something I call an "IGS" which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n IGM, only it's an "In-Game Story."  This is like the o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dventure books many of us have seen at one time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ection of the story, and make choices about what sec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Well, Lunatix now supports this, and there's a Library room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's are read (as opposed to the Elevator for IGM's).  An IG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GM's -- except the data file is called BOOKS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DAT.  The first line is a title (color codes can be used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data file name.  An example section of BOOKS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5My `#Own `8IGS `7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GS\MY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derstanding the format of an IGS script, anyone can write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of any kind is necessary.  This should allow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wanted to write an "IGM" do so -- in a small way --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instead.  Your IGS is simply a text file with embedd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GS Script flow.  Commands and Lables begin the a "%" 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built-in command, then it will be interpreted as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LS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EY - Asks the user to press a key,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SC - Exits back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 - Initialize choices.  The %COM is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, representing the number of available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s, labels must be given (without the % sign, th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section to read next if the user p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IGS Script should be the first page -- no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or it.  Note, if a label comes before an %ESC state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ext and printed.  Any %CLS or %KEY outside a p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ample, see the "2CRAZIES.TXT" file.  I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, and maybe a quick look would help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create an IGS-K*.ZIP which will be an IGS Kit,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iewer" for "playing back" and testing your IGS, as well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hat you can distribute with your IGS.  How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ome kind of documentation about how to edit the BOO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or remove your IGS, an install program isn'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approve/disapprove the IGS's as I will the IGM'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I'm hoping that the IGS concept will catch on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these interactive stories for Lunatix -- I think it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game.  All I *DO* ask is that you test your IG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 and works (no bugs, I mean).  Good Luck, and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GS's uploaded to my board... I'll put the good ones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so my own players can read them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