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8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-----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Hunter Comp.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Hunter Comp.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T*.ZIP)   Hunter Comp.   Frank Luke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