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APE FROM LANGUOR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0 lines of code, $75,000 and a total of more than 1200 ma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and other labor went into this project. I feel it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most comprehensive game ever written for TBBS. With you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come even better when we release v2.1. However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port bugs or have decent suggestions will eligible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but is completely copyrigh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hatsoever. However, I reserve the right to require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or any reason to remove this program and all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ystem and BBS. Refusal to remove the program wi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right infringement. The reason for this should be clear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eople who abuse freeware. I don't need to mak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but I won't allow anyone to abuse i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nd want the free updates, report the bug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hange the name of the player (user)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like LANGUOR.ZIP or whatever. I named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LANGUOR1.ZIP and LANGUOR2.ZIP just so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Be sure not to confuse them. Read 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users to download LANGUOR2.ZIP. The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and for you so you'll better understand w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cing. The help file inside of LANGUOR2.ZIP called PLAY_EFL.DO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all the graphics, sound and RIP files the play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FL. The instructions will tell them what to do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all the files into their /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LANGUO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inside this ZIP file into the sa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Run the EFLSYSOP.EXE program and, under CONFIGUR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, which means to set each and every option u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rrect values. Save your settings and exit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ttings in any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.TPG is the only program you will need to place liv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=EFL/Q  (you may place the files wher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please remember to keep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reside in LANGUOR1.ZI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hard disk of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sure use the CONFIGURE Program inside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LSYSOP.EXE. It is set by default for 64 lines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. You will have to set it for the PATH you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read this warning and configure and SAV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e suggest you DO NOT change ANY other defaul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 area unless you really have an idea of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. This is for those who really wish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game has been played for awhi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BBS down and use EFLSYSOP.EXE to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t your own risk. The MAPS option in EFLSYSOP.EX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iew mode only. You can NOT change any of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Read the rest of this when you have the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read it. There is more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 AND INFO FOR ESCAPE FROM LANGU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information please see the doc file "PLAY_EFL.DOC".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re for you to read. I won't duplicat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OR2.ZIP is for your players only. Make this available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your users (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OR1 ZIP  - Contains all the TBBS Sysop files to pl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OR2 ZIP  - All files for your players. Give them this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- Documentation for TBBS Sysop - the file you'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TPG  - This is the master TDBS Program that runs EFL - 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CFG  - Configuration file created after running EFL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DAT  - Sysop uses this in same directory with EFL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RIP and other important files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SHELP DBF  - Help file for TBBS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SHELP DBT  - Part of the EFLSHELP.DB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LINE DBF  - Keeps track of callers on-line who are playing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SAVE DBF  - Database for "Saved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SCOR DBF  - Top High Sco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SAVE NDX  - Index file for EFL_SAV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SYSOP EXE  - Configuration and Editor program for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optional example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RIP  - RIP Menu file for RIP menu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ANS  - ANSI or TTY menu for MENUEFL.CTL example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RIP  - Used in MENUEFL.CTL - clears RIP Screen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FL  CTL  - Example CTL menu for EFL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RIP and other control codes needed for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notice there are different flags used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P users. You will surely use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_EFL DOC  - Documentation for Players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ayer downloads the ZIP file they'll have everything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EFL. They won't have to downloa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SYSOP.EXE allows you to configure certain areas of EFL for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ealth and Monster points, number of TBBS lines, to 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, positions, scores, and a path to EFL.TPG, and a ho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 FOR T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is copyrighted software. I reserve all rights to the program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documentation (EFL_PLAY.DOC) the DBF/NDX/CFG files,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FL may be amended, edited, changed, or in any oth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You may NOT modify what is transmitted to the call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except for the modules associated with the program. See MODU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e MONITOR wall inside the actual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or program to jump into any other program of your choi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 game is saved automatically for your return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carrier, TDBS will attempt to save the game anyway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o the exact same spot where the caller lef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right away this allow for four separate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directly into EFL. This may be a screen of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for the ship, some other room they move int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you wish. They will always return to EF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 TYPE 200 OPTDATA HOMEPATH()+EFL restar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you back into EFL, providing your TPG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FL.TPG. Your player, upon returning, will hav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osition and score restored, just as though they has sa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T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Languor (EFL) requires that you use TBBS v2.3 (or la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DBS. It will NOT operate on systems such a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GALACTICOM, PC BOARD, or any other system but TBBS. Your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ing using RIPTERM version 2.11 or later or some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same date version, supporting the RIPscrip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is available on my system fre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FL available to your callers, you need to make our EF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 first. Our ICONS (BMP, WAV and RIP files) hav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�" so players may more easily identify them.  Use a type 46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menus to allow your potential players to download them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D TYPE=46 Opt Data=d:\efl\eflicons/f/nb/nc/p:4567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I used hard drive D, sub-directory EFL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FLICONS.DIR.  The P: switch allows only binary downloa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nly. Your system requirements will probabl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possible menu options see the files EFL.SDL and MENUEFL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ose are onl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r RIP callers to play EFL use a type 200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P TYPE=200 Opt Data=d:\efl\efl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e MENUEFL.CTL enclo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run into problems please feel free to call me 503 697-19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days, 10am to 5pm. Or leave a message on the BBS at 503 699-8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all the information you can get for us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us to more easily find any problem. The more detail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 on updating EFL as you report the bugs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MUST report any bugs in an organized manner. I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ver the phone. Send them to me. You have m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 As we get the bug reports we'll offer a new TP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ug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Millennium/ Event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 Oswego, OR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503 699-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.Maxey@ev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vent.com (in late november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503 697-1921 (after 10am 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14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