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ENTS OF THE DISTRIBUTION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4.6 of KSP Telnet consists of the following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 Feel  free to upload this package to any bulletin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please  be sure all original (unmodified)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included in the uplo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.DOC    Thi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P-TLNT.EXE    The KSP Telnet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A description of this ZIP package for BBS 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P-TLNT.DOC    An introduction to KSP Tel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P-TLNT.TXT    The English language text used by KSP Tel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it this to support foreig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FRM.DOC    Use this to license your copy of KSP Tel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TCP.CFG      A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NEW.DOC    A text file describing change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