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7:  Bug   Fix:  Fossil  drivers  do  not  typically  detec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ing  serial  "break"  signal.   Thus 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 driver,   the   configuration   parameter 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erialport"  is  used to enable additional cod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feature.   Although this code worked fine wh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 the  X00  fossil  driver,  it  prevented both the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ssil  driver  and  PCBoard's  COMMDRV  program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rial output 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as  not  detecting  carrier  loss (user 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n  Up:  When  opening  the  door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ing  is  displayed  properly to the call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minutes  remaining  was  not  tracked  properly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 the  door  when  it  was a very large numb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40 minutes = 24 hours)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:  Bug  Fix:  Wasn't  working  with Digiboard when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ssil driver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        Fix:          Configuration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-slip.serialport=&lt;adr&gt;,&lt;irq&gt;  was  not working proper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COM  port number in DOOR.SYS wa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1  through  COM4 since this is all that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 the  async  library;  however,  there should be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mit if a fossil driver is used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The  special  break detect code used with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rs  was  interfering  with  normal  fossil 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support  for 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sp-ip)  to  set  the IP address.  Since the IP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ten  the  only  parameter in WATTCP.CFG tha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 BBS  node  to another, this allows us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at file for all no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cation:  Some  Internet  access  providers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 dial-up  slip  and  ppp  accounts  with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  size.   You  may  need to set mss as low as 21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Internet connection is through such a conn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:  Oops!   When  I  fixed  the  search  algorithm  in  2.5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ly  broke  the "include" directive in WATTC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Dynamic  parameters  did  not function properly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Changed  the  search  order  for  WATTCP.CF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ward  compatible  with  earlier  versions  of KSP-SLI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,   it  checks  for  an  environment  variable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TTCP.CFG  that specifies the directory.  Second, it loo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current  (default) directory.  Third, if st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 it  looks  in  the  directory  that  contain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ecutable (KSP-SLIP.EX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New   Feature:   Added   a   command   line  option  (e.g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MAX_MINS=60)  to limit the time a caller is allow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.   If  used,  time  in the door will be the minimu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specified  by  the option and their time remaining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KSP  SLIP  now  looks in three director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  the  WATTCP.CFG  configuration  file.   First,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  for  an environment variable called WATTCP.CFG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  the   directory.    Second,  it  looks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that  contains  the  executable  (KSP-SLIP.EX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,  if  still  not  found,  it  looks  in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default)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  Added     a     command     line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/CONFIG=&lt;number&gt;,  where  "&lt;number&gt;" is a non-zero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 as  "1") to facilitate dynamic configuration op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used, then any WATTCP.CFG configuration fil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for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ksp-slip[&lt;number&gt;].&lt;parameter&gt;=&lt;value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ignored  unless  the integer number enclosed in squ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kets   matches  that  specified  in  the  command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   This  also  works  for global parameters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ksp[&lt;number&gt;].&lt;parameter&gt;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KSP SLIP was sometimes hanging on exit becau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 not  unhooked the serial port interrupt routine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ting the program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There  is  a  special  end-of-frame  marker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es  the end of each slip packet.  A common pract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also  send  one of these at the beginning of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so  that  the  receiver  will  see  an empty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 by  the  (real)  data  packet;  this  help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tolerate  line noise by effectively telling i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ush  its  input  buffer  in  preparation for the arri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 A  common  performance  enhancement is to elimi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tra  empty  packet if it falls "on the heels"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data  packet;  it  would  be  redundant si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r  will  have  just flushed its input buff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SLIP  was  making  the  decision  to  insert  the emp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et  or  not  by reading the line status regist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ART  to  see if it was still transmitting.  Unfortunate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 the this register also resets it, and thus scr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 the  interrupt  driven  serial communications rout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code checks the output queue instead of the UAR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ems  to  virtually  eliminate several problem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been  reported, such as a suspiciously high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d  slip  packets,  corrupted  remote  IP  addresses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lled transf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Feature:  All  of  our  software  is now available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nymous   ftp   at   "scizzl.scu.edu",  directory  "ksp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lease note that there is no "e" at the end of "scizz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Enhancement:  Now sends out a dummy IP packet at start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ly  record  the  IP  address  of  the  BBS  nod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-DVMX  (in  case  it  is being used).  See discuss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ATSNEW.DOC of KSP-DVMX, version 1.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Replaced  "Returning  to PCBoard..." messag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re universal "Returning to BBS...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:  Bug  Fix:  Would  crash  at startup if no packet driver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un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 the  ability  to  override  Waterl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CP/IP's  automatic  search for the packet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y using an environment variable, as i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 ksp-pv=&lt;number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"&lt;number&gt;"  may  be  in decimal (e.g., "96"), in he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 by  "0x"  (e.g., "0x60"), or in octal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0" (e.g., "0140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information in the documentation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acket  driver  shim  for  Novell with a Token-Ring_SN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et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Performance   problem   when  running 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 with PKTMUX solved by creation of KSP-DVMX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xer.   Available  as file KSPMUX*.ZIP, where "*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ersion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Edited documentation to remind user to make *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files read-only to avoid file sharing conflict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multi-node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:  New   Feature:  Now  DESQview  "aware"  to  provide  b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ance  in  a multitasking environment. (NOTE: Two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P  doors  running  simultaneously  on  one  machin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ence  severe  performance degradation due to probl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 PKTMUX;  we're  working  on  a  replacement 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ckag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bell"  which  can  be 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lence the bell on the BBS conso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 Added      configuration    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local_screen"  which  can be set to "disabled"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screen  painting  speed  for the caller. (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ffect status display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 more  information to local BBS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 display,  including user name, location, total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ing,  idle  time  remaining, and IP address of rem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n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Added  a  sample  script  file  for  Trump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sock  that  dials  the BBS, logs in, runs the SLIP do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grabs  the IP address from the screen when STARTUP.MS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displayed.   This  solves  the  caller's problem of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ing  which node (and thus which IP address) he will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calling in through a rot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:  CleanUp:  Discovered  that  only the newest vers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vell  packet  driver  shim  (ODIPKT)  allow 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to  be specified in hex; older versions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 they   be  specified  only  in  decimal.   Our  do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ing  how to install ODIPKT have now been modif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  decimal  parameters  since  they  will  work  in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ersions of ODIPK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Moved  the  copyright  notice  so that it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efore the startup message rather than after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ksp-slip.serial_port configurati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