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The "Set-Clock" Client Session     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GMT Time and the TZ Environment Variable  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Other KSP Software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1  KSP-Telnet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2  KSP-FTP        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3  KSP-SLIP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4  So Many CD's      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(s)     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Mail Forwarding       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(s)     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1  Memory Swapping       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Set-Clock Parameters       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The Remote Time Server(s)     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How Often the Clock is Set   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Other Parameters       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 Checking for Outbound Mail and News   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 Avoiding File Sharing Violations     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3  Sequence Naming of UUCP Files    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4  Silencing the Console Bell     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5  The Log File Directory     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  Controlling Information Overload      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  Monitoring Program Condition      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  Remote Status Password      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9  Controlling the Screen Saver     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CHECKING KSP-MAIL STATUS VIA TELNET    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INSTALLING YOUR ACCESS KEY     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nine  different 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news.  The eighth is a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 used  to  run  other MS/DOS programs, and the la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periodically  contact  a  network  time  server 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's time and date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 of  this  in  the  file 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-mail.newsgroups" 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The "Set-Clock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guarantee an accurate time reference fo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enet  news articles posted since a certain date and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ime  client  is  provided  to  set  KSP-Mail's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 If enabled, the session sets the clock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s  started,  and then again periodically a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configuration parameter "ksp-mail.set_clock_hou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twork  time  server can be specified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"ksp-mail.time_server".   Additional  server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case the first does not resp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 doing name server lookup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by both SMTP and NNT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  Mean   Time  (GMT).   KSP-Mail  uses  an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called  "TZ" to determine how your local tim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GMT  time; the environment variable specifi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zone  you  are  in,  how  many  hours  differenc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your  time  and  GMT, and whether or not dayligh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in effec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should be set to a string cons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ree  letter  time  zone  name  followed  by a signe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 the  number  of hours difference between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and   GMT   (e.g.,  PST8,  MST7,  CST6,  EST5,  or  GMT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 the  integer value may be followed by a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to  indicate  daylight saving time (e.g., PST8PDT, MST7MD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T6CDT, or EST5ED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if you live on the east coast of the United St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place  the  following  command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95.26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Mail-O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Mail Forward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forwarding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forwarding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For  use  with  intelligent  UUCP utilities such as GI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can  forward  mail addressed to a different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If  this  parameter  is enabled,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 name  is  compared to that of the local machi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y  match,  only  the  user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CP  *.XQT file, otherwise the full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.g., tech.support@ksp.com) will b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the domai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ever be written to the UUCP *.XQ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This  parameter may be repe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  alternative  NNTP  servers  in  the  ord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.   IP  addresses  are  preferred  over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s to avoid name server 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s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s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list  of newsgroups to be im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 recent date and time of import for each group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 line.  The format of each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YYMMDD&gt; &lt;HHMMSS&gt; &lt;Newsgroup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51003 120000 alt.bbs.pc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"&lt;YYMMDD&gt;"  and "&lt;HHMMSS&gt;" are each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  digits   specifying   the   GMT   date   and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spectively)  of  the  last  retrieval.   I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 are  all  zeroes,  KSP-Mail  will  retrieve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ticles posted within the preceding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replaces the old "newsgroup" (no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)  parameter,  and  no  longer  supports  "wild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'*') in the newsgroup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If you  create an entry where the newsgroup nam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laced by the IP address of your NNTP serv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51001 120012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KSP-Mail  will record new newsgroups whenever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reated  on the server!  The list of new news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added  to  the  end  of  a  log  file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GRPS.LOG   in  your  log  directory.  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NNTP  servers,  just  create one li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with the corresponding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for   use   with  this  configuration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NEWSG  requires  one command line paramet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pec of either of the 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Set-Cloc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the Set-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The Remote Time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time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time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time_server=time.nist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time  server that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and date on the KSP-Mail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Set-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How Often the Clock is S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t_clock_hours=&lt;hour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t_clock_hours=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contacts the remot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to set the local time an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: Default is once ever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2 Avoiding File Sharing Viol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hare_dela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hare_delay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 file sharing violations.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long  KSP-Mail  delays before reading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once   they   have   been  found  in  the 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3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4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5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6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7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8 Remote Status Passwor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tatus_password=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tatus_password=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password to be used with the "HELP STATU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"RSET STATUS" SMTP commands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Chapter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is  optional;  if  not  specified,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will  be  required  on  the  "HELP STATUS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RSET STATUS" comman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9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_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Setting  this  parameter to zero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5 - CHECKING KSP-MAIL STATUS VIA TEL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heck  on  the  status  of  your  KSP-Mail mach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in  the  world.   Simply  telnet  to the IP addres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)  of  the  KSP-Mail machine, port 25.  This will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as   a  client  to  one  of  KSP-Mail's  four  SMTP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s.  Once connected, enter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setup a password using the ksp-mail.status_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,  then you must give the pass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this  command  line.   For  example, if your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othergoose", you must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STATUS 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reply with a summary showing the present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sessions, the total number of mail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articles  sent  and  received,  and  when  the  next 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al is schedu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reset the message and article counts using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ET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configured a password, then it must be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ET STATUS 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orget  to  issue  the "QUIT" command to tell KSP-Ma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one and to break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6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23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23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8, 1995           KSP-Mail (tm) v2.3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